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สริมสร้างศักยภาพบุคลากรของสำนักงานศึกษาธิการจังหวั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ับแผนระดับต่าง ๆ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√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tLeast" w:line="2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ascii="TH SarabunIT๙" w:hAnsi="TH SarabunIT๙" w:eastAsia="TH SarabunPSK" w:cs="TH SarabunIT๙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eastAsia="TH SarabunPSK"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ผลิตและพัฒนากำลังคน รวมทั้งงานวิจัยที่สอดคล้องกับ</w:t>
      </w:r>
    </w:p>
    <w:p>
      <w:pPr>
        <w:pStyle w:val="Normal"/>
        <w:spacing w:lineRule="atLeast" w:line="20" w:before="0" w:after="0"/>
        <w:ind w:left="21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ต้องการของการพัฒนาประเทศ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0" w:before="0" w:after="0"/>
        <w:ind w:firstLine="284"/>
        <w:rPr>
          <w:rFonts w:ascii="TH SarabunIT๙" w:hAnsi="TH SarabunIT๙" w:eastAsia="TH SarabunPSK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ความสอดคล้องกับแผนแม่บทภายใต้ยุทธศาสตร์ชาติ ด้านการปรับ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สมดุลภาครัฐ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)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ความสอดคล้องกับแผนปฏิรูปประเทศ ด้านด้าน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5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tLeast" w:line="20" w:before="0" w:after="0"/>
        <w:ind w:left="0" w:right="-188" w:firstLine="141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ความสอดคล้องกับแผนพัฒนาเศรษฐกิจและสังคมแห่งชาติ  ฉบับที่ 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12 (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พ</w:t>
      </w:r>
      <w:r>
        <w:rPr>
          <w:rFonts w:eastAsia="TH SarabunPSK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ศ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. 2560 – 2565)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pacing w:val="-10"/>
          <w:sz w:val="28"/>
        </w:rPr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</w:t>
      </w:r>
      <w:r>
        <w:rPr>
          <w:rFonts w:ascii="TH SarabunIT๙" w:hAnsi="TH SarabunIT๙" w:cs="TH SarabunIT๙"/>
          <w:sz w:val="28"/>
          <w:sz w:val="28"/>
        </w:rPr>
        <w:t>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>ผลผลิตที่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9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นโยบาย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นโยบาย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lineRule="atLeast" w:line="20" w:before="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สำนักงานปลัดกระทรวงศึกษาธิการได้ ประกาศ เรื่อง การแบ่งหน่วยงานภายในสำนักงานศึกษาธิการภาคและสำนักงานศึกษาธิการจังหวัด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คำสั่ง หัวหน้าคณะรักษาความสงบแห่งชาติ ที่ </w:t>
      </w:r>
      <w:r>
        <w:rPr>
          <w:rFonts w:cs="TH SarabunIT๙" w:ascii="TH SarabunIT๙" w:hAnsi="TH SarabunIT๙"/>
          <w:sz w:val="32"/>
          <w:szCs w:val="32"/>
        </w:rPr>
        <w:t xml:space="preserve">19 /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การปฏิรูปการศึกษาในภูมิภาคของกระทรวงศึกษาธิการ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ประกาศสำนักงานศึกษาธิการจังหวัดแม่ฮ่องสอน เรื่อง การแบ่งกลุ่มงานภายในสำนักงานศึกษาธิการจังหวัดแม่ฮ่องสอน สังกัด สำนักงานปลัดกระทรวงศึกษาธิการ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ได้แบ่งหน่วยงานภายในสำนักงานศึกษาธิการจังหวัดแม่ฮ่องสอน ออกเป็น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 ประกอบด้วย </w:t>
      </w:r>
      <w:r>
        <w:rPr>
          <w:rFonts w:cs="TH SarabunIT๙" w:ascii="TH SarabunIT๙" w:hAnsi="TH SarabunIT๙"/>
          <w:sz w:val="32"/>
          <w:szCs w:val="32"/>
        </w:rPr>
        <w:t>(1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อำนวยการ  </w:t>
      </w:r>
      <w:r>
        <w:rPr>
          <w:rFonts w:cs="TH SarabunIT๙" w:ascii="TH SarabunIT๙" w:hAnsi="TH SarabunIT๙"/>
          <w:sz w:val="32"/>
          <w:szCs w:val="32"/>
        </w:rPr>
        <w:t>(2)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บริหารงานบุคคล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นโยบายและแผน  </w:t>
      </w: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พัฒนาการศึกษา  </w:t>
      </w:r>
      <w:r>
        <w:rPr>
          <w:rFonts w:cs="TH SarabunIT๙" w:ascii="TH SarabunIT๙" w:hAnsi="TH SarabunIT๙"/>
          <w:sz w:val="32"/>
          <w:szCs w:val="32"/>
        </w:rPr>
        <w:t>(5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นิเทศ ติดตาม และประเมินผล  </w:t>
      </w:r>
      <w:r>
        <w:rPr>
          <w:rFonts w:cs="TH SarabunIT๙" w:ascii="TH SarabunIT๙" w:hAnsi="TH SarabunIT๙"/>
          <w:sz w:val="32"/>
          <w:szCs w:val="32"/>
        </w:rPr>
        <w:t>(6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ส่งเสริมการศึกษาเอกชน  </w:t>
      </w:r>
      <w:r>
        <w:rPr>
          <w:rFonts w:cs="TH SarabunIT๙" w:ascii="TH SarabunIT๙" w:hAnsi="TH SarabunIT๙"/>
          <w:sz w:val="32"/>
          <w:szCs w:val="32"/>
        </w:rPr>
        <w:t>(7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ลูกเสือ ยุวกาชาด และกิจการนักเรียน </w:t>
      </w:r>
      <w:r>
        <w:rPr>
          <w:rFonts w:cs="TH SarabunIT๙" w:ascii="TH SarabunIT๙" w:hAnsi="TH SarabunIT๙"/>
          <w:sz w:val="32"/>
          <w:szCs w:val="32"/>
        </w:rPr>
        <w:t>(8)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ตรวจสอบภายใน</w:t>
      </w:r>
    </w:p>
    <w:p>
      <w:pPr>
        <w:pStyle w:val="Normal"/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ศึกษาธิการจังหวัดแม่ฮ่องสอน ตระหนักและเห็นความสำคัญในการส่งเสริมพัฒนาประสิทธิภาพการบริหารจัดการศึกษาให้สนองนโยบายตามยุทธศาสตร์ ของกระทรวงศึกษาธิการ  ข้อที่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ผลิต พัฒนาครู คณาจารย์และบุคลากรทาง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ผลิตและพัฒนากาลังคน รวมทั้งงานวิจัยที่สอดคล้องกับความต้องการของการพัฒนาประเทศ จึงได้จัดทำโครงการพัฒนาเพิ่มประสิทธิภาพการปฏิบัติงานบุคลากร สังกัดสำนักงานศึกษาธิการจังหวัดแม่ฮ่องสอน เพื่อสร้างทัศนะคติที่ดีในการทำงานภายในองค์กร  ให้เห็นแนวทาง วิธีการปฏิบัติที่ดี สามารถนำมาปรับใช้ในการทำงานภายในกลุ่มงาน ภายในองค์กร  เกิดความสามัคคีเป็นอันหนึ่งอันเดียวกัน ค้นพบนวัตกรรมใหม่ๆในการทำงาน </w:t>
      </w:r>
    </w:p>
    <w:p>
      <w:pPr>
        <w:pStyle w:val="Normal"/>
        <w:spacing w:lineRule="atLeast" w:line="20" w:before="0" w:after="0"/>
        <w:ind w:firstLine="1440"/>
        <w:jc w:val="left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การพัฒนาทั้งองค์กร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(Whole school </w:t>
      </w:r>
      <w:r>
        <w:rPr>
          <w:rFonts w:eastAsia="Times New Roman" w:cs="TH SarabunIT๙" w:ascii="TH SarabunIT๙" w:hAnsi="TH SarabunIT๙"/>
          <w:color w:val="000000"/>
          <w:spacing w:val="-4"/>
          <w:sz w:val="32"/>
          <w:szCs w:val="32"/>
        </w:rPr>
        <w:t xml:space="preserve">Approach)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เพื่อให้เกิดการเชื่อมโยงการพัฒนาทั้งองค์กร ด้านการพัฒนาตนเอง พัฒนาทีมงาน พัฒนางาน และการพัฒนาคุณธรรมจริยธรรมในองค์กร จึงควรนำองค์ความรู้ในเชิง</w:t>
      </w:r>
      <w:r>
        <w:rPr>
          <w:rFonts w:ascii="TH SarabunIT๙" w:hAnsi="TH SarabunIT๙" w:eastAsia="Times New Roman" w:cs="TH SarabunIT๙"/>
          <w:color w:val="000000"/>
          <w:spacing w:val="-8"/>
          <w:sz w:val="32"/>
          <w:sz w:val="32"/>
          <w:szCs w:val="32"/>
        </w:rPr>
        <w:t xml:space="preserve">พฤติกรรมศาสตร์ </w:t>
      </w:r>
      <w:r>
        <w:rPr>
          <w:rFonts w:ascii="TH SarabunIT๙" w:hAnsi="TH SarabunIT๙" w:eastAsia="Times New Roman" w:cs="TH SarabunIT๙"/>
          <w:color w:val="000000"/>
          <w:spacing w:val="-12"/>
          <w:sz w:val="32"/>
          <w:sz w:val="32"/>
          <w:szCs w:val="32"/>
        </w:rPr>
        <w:t>ได้แก่     การพัฒนาองค์การ การพัฒนาบุคลิกภาพ การประเมินสมรรถนะและจัดทำแผนพัฒนาตนเอง  พื้นฐานการทำวิจัย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และการจัดทำแผนปฏิบัติการสถานศึกษาสู่ความเป็นเลิศ ซึ่งบุคลากรในสำนักงานสามารถนำองค์ความรู้ที่สอดคล้องกับความต้องการ เพื่อพัฒนาหน่วยงานการศึกษาให้ทำงานได้อย่างมีประสิทธิภาพภายใต้การพัฒนาคุณภาพข้าราชการครูและบุคลากรทางการศึกษา และยกระดับคุณภาพการทำงานในองค์กร เพื่อสนองตามนโยบายของกระทรวงศึกษาธิการต่อไป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tLeast" w:line="20" w:before="0" w:after="0"/>
        <w:ind w:firstLine="144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เพื่อพัฒนาคุณภาพการปฏิบัติงาน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ากรภายในสำนักงานศึกษาธิการจังหวัดแม่ฮ่องสอน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ด้านคุณธรรมจริยธรรมในการทำงา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>การประพฤติปฏิบัติของบุคคลที่แสดงออกถึงความดีงามทั้งต่อตนเอง ต่อผู้อื่น และต่อสังคม เพื่อให้เกิดความสงบสุข ความเจริญรุ่งเรือง เป็นประโยชน์ต่อสังคมและต่อการพัฒนาประเทศชาติ</w:t>
      </w:r>
    </w:p>
    <w:p>
      <w:pPr>
        <w:pStyle w:val="Normal"/>
        <w:spacing w:lineRule="atLeast" w:line="20" w:before="0" w:after="0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การเตรียมความพร้อมให้กับบุคลากรภายในสำนักงานศึกษาธิการจังหวัดแม่ฮ่องสอน ได้มีความเข้าใจเกี่ยวกับแนวทางการปฏิบัติงานภายในองค์กร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บุคลากรภายในสำนักงานศึกษาธิการจังหวัดแม่ฮ่องสอน นำความรู้ แนวคิดประสบการณ์จากการศึกษาดูงานมาแลกเปลี่ยน เรียนรู้ พัฒนาการศึกษาให้มีคุณภาพ </w:t>
      </w:r>
    </w:p>
    <w:p>
      <w:pPr>
        <w:pStyle w:val="Normal"/>
        <w:spacing w:lineRule="atLeast" w:line="20" w:before="0" w:after="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บุคลากรภายในสำนักงานศึกษาธิการจังหวัดแม่ฮ่องสอน เกิดความสามัคคี ทำงานร่วมกันอย่างมีความสุขภายองค์กร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>เชิงปริมาณ</w:t>
      </w:r>
    </w:p>
    <w:p>
      <w:pPr>
        <w:pStyle w:val="Normal"/>
        <w:spacing w:lineRule="auto" w:line="240" w:before="0" w:after="0"/>
        <w:ind w:left="720" w:right="-518" w:firstLine="72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ร้อยละ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100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ของผู้เข้ารับการฝึกอบรมตามหลักสูตร ฯ มีผลสัมฤทธิ์ตามเกณฑ์ที่หลักสูตรกำหน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>เชิงคุณภาพ</w:t>
      </w:r>
    </w:p>
    <w:p>
      <w:pPr>
        <w:pStyle w:val="Style19"/>
        <w:spacing w:lineRule="auto" w:line="240" w:before="0" w:after="0"/>
        <w:ind w:left="720" w:firstLine="720"/>
        <w:contextualSpacing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ร้อยละความพึงพอใจของผู้เข้ารับการฝึกอบรมที่มีต่อหลักสูตร ฯ ไม่น้อยกว่าร้อยละ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90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ากรภายในสำนักงานศึกษาธิการจังหวัดแม่ฮ่องสอน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25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ตุลาคม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 xml:space="preserve">2563 -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2564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 xml:space="preserve">สำนักงานศึกษาธิการจังหวัดแม่ฮ่องสอน 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  <w:t>-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สำนักงานศึกษาธิการจังหวัดที่จัดการบริหารได้ดีมีประสิทธิภาพ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ที่วางแผนดำเนิ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97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สัมมนาเพื่อพัฒนาบุคลากรภายในสำนักงานศึกษาธิการจังหวัดแม่ฮ่องสอน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ดูงานด้านการจัดการศึกษาสำนักงานศึกษาธิการจังหวัด ที่จัดการบริหารในสำนักงานได้ดีมีประสิทธิภาพ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3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สรุปผลการดำเนินงานตามโครงการ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3)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97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ิจกรรม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สัมมนาเพื่อพัฒนาบุคลากรภายในสำนักงานศึกษาธิการจังหวัดแม่ฮ่องสอน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ดูงานด้านการจัดการศึกษาสำนักงานศึกษาธิการจังหวัด ที่จัดการบริหารในสำนักงานได้ดีมีประสิทธิภาพ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3 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ดูงาน 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ธ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สรุปผลการดำเนินงานตามโครงการ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อำนายการ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10"/>
        <w:gridCol w:w="1710"/>
        <w:gridCol w:w="1800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บรมพัฒนาบุคลากรและศึกษาดู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ประสิทธิภาพในการปฏิบัติ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90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กิดขึ้น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MB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5,4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4,2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4,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20,1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ปลัดกระทรวงศึกษาธิการ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ญหา อุปสรรค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8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tLeast" w:line="20" w:before="0" w:after="0"/>
        <w:ind w:firstLine="700"/>
        <w:jc w:val="left"/>
        <w:rPr>
          <w:rFonts w:ascii="TH SarabunIT๙" w:hAnsi="TH SarabunIT๙" w:eastAsia="TH SarabunPSK" w:cs="TH SarabunIT๙"/>
          <w:sz w:val="32"/>
        </w:rPr>
      </w:pPr>
      <w:r>
        <w:rPr>
          <w:rFonts w:eastAsia="TH SarabunPSK" w:cs="TH SarabunIT๙" w:ascii="TH SarabunIT๙" w:hAnsi="TH SarabunIT๙"/>
          <w:sz w:val="32"/>
        </w:rPr>
        <w:t>1.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ผู้เข้าร่วมกิจกรรมไม่เป็นไปตามเป้าหมายที่กำหนด</w:t>
      </w:r>
    </w:p>
    <w:p>
      <w:pPr>
        <w:pStyle w:val="Normal"/>
        <w:spacing w:lineRule="atLeast" w:line="20" w:before="0" w:after="0"/>
        <w:ind w:firstLine="700"/>
        <w:jc w:val="left"/>
        <w:rPr>
          <w:rFonts w:ascii="TH SarabunIT๙" w:hAnsi="TH SarabunIT๙" w:eastAsia="TH SarabunPSK" w:cs="TH SarabunIT๙"/>
          <w:sz w:val="32"/>
        </w:rPr>
      </w:pPr>
      <w:r>
        <w:rPr>
          <w:rFonts w:eastAsia="TH SarabunPSK" w:cs="TH SarabunIT๙" w:ascii="TH SarabunIT๙" w:hAnsi="TH SarabunIT๙"/>
          <w:sz w:val="32"/>
        </w:rPr>
        <w:tab/>
        <w:t>2.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ส่วนราชการ หน่วยงาน สถานศึกษา อาจไม่นำแนวทางไปสู่การปฏิบัติอย่างจริงจังและต่อเนื่อง</w:t>
      </w:r>
    </w:p>
    <w:p>
      <w:pPr>
        <w:pStyle w:val="Normal"/>
        <w:spacing w:lineRule="atLeast" w:line="20" w:before="0" w:after="0"/>
        <w:ind w:firstLine="700"/>
        <w:jc w:val="left"/>
        <w:rPr>
          <w:rFonts w:ascii="TH SarabunIT๙" w:hAnsi="TH SarabunIT๙" w:eastAsia="TH SarabunPSK" w:cs="TH SarabunIT๙"/>
          <w:sz w:val="32"/>
          <w:szCs w:val="32"/>
        </w:rPr>
      </w:pPr>
      <w:r>
        <w:rPr>
          <w:rFonts w:eastAsia="TH SarabunPSK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8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H SarabunPSK" w:cs="TH SarabunIT๙"/>
          <w:sz w:val="32"/>
        </w:rPr>
      </w:pPr>
      <w:r>
        <w:rPr>
          <w:rFonts w:eastAsia="TH SarabunPSK" w:cs="TH SarabunIT๙" w:ascii="TH SarabunIT๙" w:hAnsi="TH SarabunIT๙"/>
          <w:sz w:val="32"/>
        </w:rPr>
        <w:t>1.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ประสานงานการเข้าร่วมกิจกรรมก่อนดำเนินการ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H SarabunPSK" w:cs="TH SarabunIT๙"/>
          <w:sz w:val="32"/>
        </w:rPr>
      </w:pPr>
      <w:r>
        <w:rPr>
          <w:rFonts w:eastAsia="TH SarabunPSK" w:cs="TH SarabunIT๙" w:ascii="TH SarabunIT๙" w:hAnsi="TH SarabunIT๙"/>
          <w:sz w:val="32"/>
        </w:rPr>
        <w:tab/>
        <w:t>2.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กำหนดแนวทางให้ตอบโจทย์ความต้องการเชิงพื้นที่และมีความแตกต่างไปจากภารงานปกติ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H SarabunPSK" w:cs="TH SarabunIT๙"/>
          <w:sz w:val="32"/>
        </w:rPr>
      </w:pPr>
      <w:r>
        <w:rPr>
          <w:rFonts w:eastAsia="TH SarabunPSK" w:cs="TH SarabunIT๙" w:ascii="TH SarabunIT๙" w:hAnsi="TH SarabunIT๙"/>
          <w:sz w:val="32"/>
        </w:rPr>
        <w:tab/>
        <w:t xml:space="preserve">3. 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มีการชี้แจงสร้างความเข้าใจอย่างชัดเจนและทั่วถึง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H SarabunPSK" w:cs="TH SarabunIT๙"/>
          <w:b/>
          <w:b/>
          <w:bCs/>
          <w:sz w:val="32"/>
          <w:szCs w:val="32"/>
        </w:rPr>
      </w:pPr>
      <w:r>
        <w:rPr>
          <w:rFonts w:eastAsia="TH SarabunPSK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9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ัฒนาบุคลากรของสำนักงานศึกษาธิการจังหวัดแม่ฮ่อน อย่างต่อเนื่อง เพื่อเพิ่มและพัฒนาคุณภาพบุคลากร และเสริมสร้างประสิทธิภาพการปฏิบัติงา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รับบริการได้รับการบริการ ข้อมูล ข่าวสาร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งธัญชนก  ศรีสุนันทา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กวิชาการเงินและบัญชีชำนาญการพิเศษ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064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665294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ทรส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053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611660  </w:t>
      </w:r>
      <w:r>
        <w:rPr>
          <w:rFonts w:cs="TH SarabunIT๙" w:ascii="TH SarabunIT๙" w:hAnsi="TH SarabunIT๙"/>
          <w:b/>
          <w:bCs/>
          <w:sz w:val="32"/>
          <w:szCs w:val="32"/>
        </w:rPr>
        <w:t>E–mail :</w:t>
      </w:r>
      <w:r>
        <w:rPr>
          <w:rFonts w:cs="TH SarabunIT๙" w:ascii="TH SarabunIT๙" w:hAnsi="TH SarabunIT๙"/>
          <w:sz w:val="32"/>
          <w:szCs w:val="32"/>
        </w:rPr>
        <w:t xml:space="preserve"> nich.son@hotmail.com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8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กราคม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4</w:t>
      </w:r>
    </w:p>
    <w:p>
      <w:pPr>
        <w:pStyle w:val="Normal"/>
        <w:jc w:val="center"/>
        <w:rPr/>
      </w:pPr>
      <w:r>
        <w:rPr/>
        <w:t>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>ขอความอนุเคราะห์ส่ง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>รายงานฯ ไป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ที่สำนักนโยบายและยุทธศาสตร์ 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สำนักงานปลัดกระทรวงศึกษาธิการ </w:t>
      </w:r>
    </w:p>
    <w:p>
      <w:pPr>
        <w:pStyle w:val="Normal"/>
        <w:spacing w:lineRule="auto" w:line="240" w:before="0" w:after="0"/>
        <w:jc w:val="center"/>
        <w:rPr>
          <w:spacing w:val="-2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ทาง </w:t>
      </w:r>
      <w:r>
        <w:rPr>
          <w:rFonts w:eastAsia="Times New Roman" w:cs="TH SarabunIT๙" w:ascii="TH SarabunIT๙" w:hAnsi="TH SarabunIT๙"/>
          <w:b/>
          <w:bCs/>
          <w:spacing w:val="-2"/>
          <w:sz w:val="32"/>
          <w:szCs w:val="32"/>
          <w:lang w:val="en-US" w:eastAsia="en-US"/>
        </w:rPr>
        <w:t xml:space="preserve">E-mail : </w:t>
      </w:r>
      <w:hyperlink r:id="rId2">
        <w:r>
          <w:rPr>
            <w:rStyle w:val="InternetLink"/>
            <w:rFonts w:eastAsia="Times New Roman" w:cs="TH SarabunIT๙" w:ascii="TH SarabunIT๙" w:hAnsi="TH SarabunIT๙"/>
            <w:b/>
            <w:bCs/>
            <w:spacing w:val="-2"/>
            <w:sz w:val="32"/>
            <w:szCs w:val="32"/>
            <w:lang w:val="en-US" w:eastAsia="en-US"/>
          </w:rPr>
          <w:t>report_ed</w:t>
        </w:r>
        <w:r>
          <w:rPr>
            <w:rStyle w:val="InternetLink"/>
            <w:rFonts w:eastAsia="Times New Roman" w:cs="TH SarabunPSK" w:ascii="TH SarabunPSK" w:hAnsi="TH SarabunPSK"/>
            <w:b/>
            <w:bCs/>
            <w:spacing w:val="-2"/>
            <w:sz w:val="32"/>
            <w:szCs w:val="32"/>
            <w:lang w:val="en-US" w:eastAsia="en-US"/>
          </w:rPr>
          <w:t>54</w:t>
        </w:r>
        <w:r>
          <w:rPr>
            <w:rStyle w:val="InternetLink"/>
            <w:rFonts w:eastAsia="Times New Roman" w:cs="TH SarabunIT๙" w:ascii="TH SarabunIT๙" w:hAnsi="TH SarabunIT๙"/>
            <w:b/>
            <w:bCs/>
            <w:spacing w:val="-2"/>
            <w:sz w:val="32"/>
            <w:szCs w:val="32"/>
            <w:lang w:val="en-US" w:eastAsia="en-US"/>
          </w:rPr>
          <w:t>@hotmail.com</w:t>
        </w:r>
        <w:r>
          <w:rPr>
            <w:rStyle w:val="InternetLink"/>
            <w:spacing w:val="-2"/>
            <w:sz w:val="32"/>
            <w:szCs w:val="32"/>
          </w:rPr>
          <w:t xml:space="preserve"> </w:t>
        </w:r>
      </w:hyperlink>
    </w:p>
    <w:p>
      <w:pPr>
        <w:pStyle w:val="Normal"/>
        <w:spacing w:lineRule="auto" w:line="240" w:before="0" w:after="0"/>
        <w:jc w:val="left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24"/>
          <w:szCs w:val="24"/>
        </w:rPr>
      </w:pPr>
      <w:r>
        <w:rPr>
          <w:rFonts w:ascii="TH SarabunIT๙" w:hAnsi="TH SarabunIT๙" w:eastAsia="Times New Roman" w:cs="TH SarabunIT๙"/>
          <w:b/>
          <w:b/>
          <w:bCs/>
          <w:sz w:val="24"/>
          <w:sz w:val="24"/>
          <w:szCs w:val="24"/>
        </w:rPr>
        <w:t>หากมีข้อสงสัยกรุณาติดต่อผู้ประสานงา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b/>
          <w:bCs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กลุ่มติดตามและประเมินผล สนย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สป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1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สรินท์  ศรีสมพันธุ์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ผู้อำนวยการกลุ่มติดตามและประเมินผ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2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เจนจิรา  ธัชศฤงคารสกุ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๖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3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วันรวี  จุลเสน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ทรัพยากรบุคคล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ab/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รก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4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กัญญารัตน์ ลับกิ่ม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5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ศุภกิตติ์  ยอดพิจิต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๗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6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ปรานี  ลิ้มในเมือง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7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โศภาพิชญ์  ฉัตรนาค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161290</wp:posOffset>
                </wp:positionV>
                <wp:extent cx="2401570" cy="246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ownload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บบรายงานและเอกสารประกอ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19.4pt;mso-wrap-distance-left:9.05pt;mso-wrap-distance-right:9.05pt;mso-wrap-distance-top:0pt;mso-wrap-distance-bottom:0pt;margin-top:12.7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 xml:space="preserve">Download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บบรายงานและเอกสาร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2200</wp:posOffset>
            </wp:positionH>
            <wp:positionV relativeFrom="paragraph">
              <wp:posOffset>64770</wp:posOffset>
            </wp:positionV>
            <wp:extent cx="1222375" cy="1222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cs="TH SarabunPSK" w:ascii="TH SarabunPSK" w:hAnsi="TH SarabunPSK"/>
          <w:b/>
          <w:bCs/>
          <w:sz w:val="32"/>
          <w:szCs w:val="40"/>
        </w:rPr>
        <w:t>http://gg.gg/nrrg1</w:t>
      </w:r>
    </w:p>
    <w:sectPr>
      <w:headerReference w:type="default" r:id="rId4"/>
      <w:headerReference w:type="first" r:id="rId5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11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H SarabunIT๙" w:hAnsi="TH SarabunIT๙" w:eastAsia="Calibri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_ed54@hotmail.com &#3616;&#3634;&#3618;&#3651;&#3609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3:14:00Z</dcterms:created>
  <dc:creator>sarin_sone</dc:creator>
  <dc:description/>
  <cp:keywords/>
  <dc:language>en-US</dc:language>
  <cp:lastModifiedBy>USER</cp:lastModifiedBy>
  <cp:lastPrinted>2020-12-24T09:41:00Z</cp:lastPrinted>
  <dcterms:modified xsi:type="dcterms:W3CDTF">2021-01-17T03:31:00Z</dcterms:modified>
  <cp:revision>5</cp:revision>
  <dc:subject/>
  <dc:title/>
</cp:coreProperties>
</file>