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pacing w:val="-4"/>
          <w:sz w:val="32"/>
          <w:szCs w:val="32"/>
        </w:rPr>
        <w:t>...</w:t>
      </w:r>
      <w:r>
        <w:rPr>
          <w:rFonts w:cs="TH SarabunIT๙" w:ascii="TH SarabunIT๙" w:hAnsi="TH SarabunIT๙"/>
          <w:spacing w:val="-4"/>
          <w:sz w:val="32"/>
          <w:szCs w:val="32"/>
        </w:rPr>
        <w:t>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.............................................................................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………โครงการขับเคลื่อนการพัฒนาการจัดการศึกษาปฐมวัยในระดับพื้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...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ยุทธศาสตร์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ด้านการพัฒนาและเสริมสร้างศักยภาพทรัพยากรมนุษย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์</w:t>
      </w:r>
    </w:p>
    <w:p>
      <w:pPr>
        <w:pStyle w:val="Normal"/>
        <w:spacing w:lineRule="auto" w:line="240" w:before="0" w:after="0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ประเด็น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ศักยภาพคนตลอดช่วงชีวิต </w:t>
      </w:r>
      <w:r>
        <w:rPr>
          <w:rFonts w:cs="TH SarabunIT๙" w:ascii="TH SarabunIT๙" w:hAnsi="TH SarabunIT๙"/>
          <w:sz w:val="32"/>
          <w:szCs w:val="32"/>
        </w:rPr>
        <w:t>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ด้าน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PSK" w:cs="TH SarabunIT๙" w:ascii="TH SarabunIT๙" w:hAnsi="TH SarabunIT๙"/>
          <w:sz w:val="32"/>
          <w:szCs w:val="32"/>
        </w:rPr>
        <w:t>..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แผนย่อย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3.2)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การพัฒนาเด็กตั้งแต่ช่วงการตั้งครรภ์จนถึงปฐมวั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H SarabunPSK" w:cs="TH SarabunIT๙"/>
          <w:sz w:val="32"/>
          <w:szCs w:val="32"/>
        </w:rPr>
      </w:pP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ด้านการศึกษาประเด็นการปฏิรูป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การปฏิรูปการพัฒนาเด็กเล็กแล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ะ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เด็กก่อนวัยเรีย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ยุทธศาสตร์</w:t>
      </w:r>
      <w:r>
        <w:rPr>
          <w:rFonts w:cs="TH SarabunIT๙" w:ascii="TH SarabunIT๙" w:hAnsi="TH SarabunIT๙"/>
          <w:sz w:val="32"/>
          <w:szCs w:val="32"/>
        </w:rPr>
        <w:t>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ข้อ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การปฏิรูปกระบวนการเรียนรู้และการพัฒนาศักยภาพของคนไทยทุกช่วงวั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>ย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)  </w:t>
      </w:r>
      <w:r>
        <w:rPr>
          <w:rFonts w:ascii="TH SarabunIT๙" w:hAnsi="TH SarabunIT๙" w:cs="TH SarabunIT๙"/>
          <w:sz w:val="32"/>
          <w:sz w:val="32"/>
          <w:szCs w:val="32"/>
        </w:rPr>
        <w:t>ข้อ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ที่ </w:t>
      </w:r>
      <w:r>
        <w:rPr>
          <w:rFonts w:eastAsia="TH SarabunPSK"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eastAsia="TH SarabunPSK" w:cs="TH SarabunIT๙"/>
          <w:sz w:val="32"/>
          <w:sz w:val="32"/>
          <w:szCs w:val="32"/>
        </w:rPr>
        <w:t xml:space="preserve">การเตรียมคนไทยสู่ศตวรรษที่ </w:t>
      </w:r>
      <w:r>
        <w:rPr>
          <w:rFonts w:eastAsia="TH SarabunPSK" w:cs="TH SarabunIT๙" w:ascii="TH SarabunIT๙" w:hAnsi="TH SarabunIT๙"/>
          <w:sz w:val="32"/>
          <w:szCs w:val="32"/>
        </w:rPr>
        <w:t>21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สร้างโอกาสและความเสมอภาคทางสังค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.4.2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ศึกษาปฐมวั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นโยบายข้อ</w:t>
      </w:r>
      <w:r>
        <w:rPr>
          <w:rFonts w:cs="TH SarabunIT๙" w:ascii="TH SarabunIT๙" w:hAnsi="TH SarabunIT๙"/>
          <w:sz w:val="32"/>
          <w:szCs w:val="32"/>
        </w:rPr>
        <w:t>....)</w:t>
      </w:r>
    </w:p>
    <w:p>
      <w:pPr>
        <w:pStyle w:val="Normal"/>
        <w:spacing w:lineRule="auto" w:line="240" w:before="0" w:after="0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ศักยภาพคนทุกช่วงวัย และการสร้างสังคมแห่งการเรียนรู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บทบัญญัติของรัฐธรรมนูญแห่งราชอาณาจักรไท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 xml:space="preserve">54 </w:t>
      </w:r>
      <w:r>
        <w:rPr>
          <w:rFonts w:ascii="TH SarabunIT๙" w:hAnsi="TH SarabunIT๙" w:cs="TH SarabunIT๙"/>
          <w:sz w:val="32"/>
          <w:sz w:val="32"/>
          <w:szCs w:val="32"/>
        </w:rPr>
        <w:t>รัฐต้องดำเนินการให้เด็กทุกคนได้รับการศึกษาเป็นเวลาสิบสองปี ตั้งแต่ก่อนวัยเรียนจนจบการศึกษาภาคบังคับอย่างมีคุณภาพ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โดยไม่เก็บค่าใช้จ่าย รัฐต้องดำเนินการให้เด็กเล็กได้รับการดูแลและพัฒนาก่อนเข้ารับการศึกษาตามวรรคหนึ่ง เพื่อพัฒนาร่างกาย จิตใจ วินัย อารมณ์ สังคม และสติปัญญาให้สมกับวัย โดยส่งเสริมและสนับสนุนให้องค์กรปกครองส่วนท้องถิ่นและภาคเอกชนเข้ามีส่วนร่วมในการดำเนินการด้วย ทั้งนี้ ตามกฎหมายว่าด้วยการศึกษาแห่งชาติ ซึ่งอย่างน้อยต้องมีบทบัญญัติเกี่ยวกับการจัดทำแผนการศึกษาแห่งชาติ และการดำเนินการและตรวจสอบการดำเนินการให้เป็นไปตามแผนการศึกษาแห่งชาติด้วย ในการดำเนินการให้เด็กเล็กได้รับการดูแลและพัฒนา รัฐต้องดำเนินการให้ผู้ขาดแคลนทุนทรัพย์ได้รับการสนับสนุนค่าใช้จ่ายในการศึกษาตามความถนัดของตน ประกอบกับพระราชบัญญัติการพัฒนาเด็กปฐมวั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มีคณะกรรมการนโยบายการพัฒนาเด็กปฐมวัย เป็นคณะกรรมการระดับชาติ มีนายกรัฐมนตรีเป็นประธาน มีอำนาจในการจัดทำนโยบาย ยุทธศาสตร์และแผนพัฒนาเด็กปฐมวัย เสนอต่อคณะรัฐมนตรีเพื่อให้ความเห็นชอบ ประสานงาน กำกับ ติดตาม และประเมินผลการดำเนินงานให้เป็นไปตามแผนพัฒนาเด็กปฐมวัย บูรณาการการทำงานร่วมกันระหว่างหน่วยงานของรัฐหรือองค์กรอื่นใดที่เกี่ยวข้องในระดับชาติถึงระดับชุมชน เสนอหรือแก้ไขกฎหมายที่เกี่ยวข้อง จัดให้มีและพัฒนาฐานข้อมูลเด็กปฐมวัย เสนอความเห็นต่อคณะรัฐมนตรีเกี่ยวกับการจัดทำงบประมาณแบบบูรณาการของหน่วยงานรัฐที่เกี่ยวข้องกับการพัฒนาเด็กปฐมวัยซึ่งสอดคล้องกับเป้าหมายการดำเนินงานของคณะกรรมการพัฒนาเด็กปฐมวัยแห่ง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ีรองนายกรัฐมนตร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ลอากาศเอก ประจิน จั่นตอ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ประธาน คือ การมีแผนปฏิบัติการด้านการพัฒนาเด็กปฐมวัย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มาตรฐานสถานพัฒนาเด็กปฐมวัยแห่งชาติ และการพัฒนาระบบสารสนเทศ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การดำเนินงานเกี่ยวกับการจัดการศึกษาเด็กปฐมวัย มีหน่วยงานในสังกัดกระทรวง ศึกษาธิ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 ได้แก่ สำนักงานเลขาธิการสภาการศึกษา สำนักงานปลัดกระทรวงศึกษาธิการ สำนักงานคณะกรรมการการศึกษาขั้นพื้นฐาน สำนักงานคณะกรรมการส่งเสริมการศึกษาเอกชน สำนักงานคณะกรรมการการอุดมศึกษา ซึ่งทุกหน่วยงานมีความคืบหน้าของการดำเนินงานตามภารกิจที่เกี่ยวข้องมาเป็นลำดับ สำหรับในส่วนของสำนักงานปลัดกระทรวงศึกษาธิการ ได้รับจัดสรรงบประมาณเพื่อการดำเนินงานเกี่ยวก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และพัฒนาการจัดการศึกษาเด็กปฐมวัยในระดับพื้นที่ตั้งแต่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สำนักงานศึกษาธิการภาคและสำนักงานศึกษาธิการจังหวัดได้มีการดำเนินงานใ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หลัก โดยมีผลการดำเนิน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ำคัญ ได้แก่ สร้างความรู้ความเข้าใจผู้บริหาร ครู ผู้ดูแลเด็ก และผู้เกี่ยวข้องทั้งภาครัฐและเอกชน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ได้ จัดทำระบบข้อมูลสารสนเทศเด็กปฐมวัยได้แล้วเสร็จ จัดทำแผนพัฒนาการศึกษาปฐมวัยเชิงบูรณาการระดับจังหวัดแล้วเสร็จ และการคัดเลือก รวบรวม และขยายผลผลงานวิจัย นวัตกรรม รูปแบบและแนวปฏิบัติที่ดีของการจัดการศึกษาปฐมวัย รวมทั้ง มีการนิเทศ กำกับ ติดตามความคืบหน้าของการดำเนินงานของหน่วยงานและสถานศึกษาในพื้นที่เป็นระยะอย่างต่อเนื่อง นอกจากนั้น ในการดำเนินงานข้างต้น สำนักงานศึกษาธิการภาคและสำนักงานศึกษาธิการจังหวัดได้มีการประสานงาน สร้างความร่วมมือและบูรณาการการทำงานร่วมกับหน่วยงานของกระทรวงหลักที่เกี่ยวข้องในพื้นที่เป็นอย่างดี เช่น สำนักงานพัฒนาสังคมและความมั่นคงของมนุษย์จังหวัด สาธารณสุขจังหวัด ท้องถิ่นจังหวัด รวมถึง ตช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ภาคเอกชนและมูลนิธิในพื้นที่ด้วย ดังนั้น เพื่อให้การดำเนินงานขับเคลื่อนการส่งเสริม ดูแลและพัฒนาเด็กปฐมวัยในส่วนของพื้นที่ระดับภาค และจังหวัดเป็นไปอย่างต่อเนื่อง และมีประสิทธิภาพ สอดคล้องกับข้อกำหนดของกฎหมาย สำนักงานปลัดกระทรวงศึกษาธิการ จึงจัดทำโครงการขับเคลื่อนการพัฒนาการจัดการศึกษาปฐมวัยในระดับพื้นที่ โดยให้สำนักงานศึกษาธิการภาค และสำนักงานศึกษาธิการจังหวัดเป็นหน่วยงานหลักในการบูรณาการการทำงานร่วมกันระหว่างหน่วยงานที่เกี่ยวข้องในพื้นที่เป็นสำค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bookmarkStart w:id="0" w:name="_Hlk500153629"/>
      <w:bookmarkEnd w:id="0"/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ปลัดกระทรวงศึกษาธิการ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ได้ดำเนินการโครงการขับเคลื่อนการพัฒนาการจัดการศึกษาปฐมวัยในระดับพื้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ภาคและจังหวัด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ขึ้น โดยอาศัยการ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การทำงานร่วมกันระหว่างหน่วยงานในส่วนกลาง และในพื้นที่ ได้แก่ สำนักงานศึกษาธิการภาค และสำนักงานศึกษาธิการจังหวัด โดยมีแนวทางการดำเนินงาน ดังนี้ การส่งเสริม สนับสนุนให้เด็กปฐมวัยทุกคนได้รับการดูแลและพัฒนาในการจัดการศึกษาปฐมวัยอย่างทั่วถึงและมีพัฒนาการสมวัย การส่งเสริม สนับสนุนและพัฒนาสถาน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พัฒนาเด็กปฐมวัยให้มีคุณภาพตามมาตรฐานสถานพัฒนาเด็กปฐมวัยแห่งชาติ และการสร้างความรู้ ความเข้าใจ การตระหนักถึงความสำคัญของการพัฒนาเด็กปฐมวัย และการมีส่วนร่วมในการส่งเสริม สนับสนุนการดูแล พัฒนาและการจัดการศึกษาสำหรับเด็กปฐมวัย และมีกิจกรรมสำคัญ ดังนี้ ทบทว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รื่องมาตรฐานสถานพัฒนาเด็กปฐมวัยแห่งชาติ และการจัดเก็บรวบรวมข้อมูลพัฒนาการเด็กปฐมวัย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็ก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-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ี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การศึกษา </w:t>
      </w:r>
      <w:r>
        <w:rPr>
          <w:rFonts w:eastAsia="Times New Roman" w:cs="TH SarabunIT๙" w:ascii="TH SarabunIT๙" w:hAnsi="TH SarabunIT๙"/>
          <w:sz w:val="32"/>
          <w:szCs w:val="32"/>
        </w:rPr>
        <w:t>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ร้างการรับรู้ด้วยระบบออนไล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สร้างการรับรู้การจัดการศึกษาปฐมวัย ตามบริบทและความต้องการของแต่ละ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คัดเลือกหรือสรรหารูปแบบ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วิธีปฏิบัติที่เป็นเลิศ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(Best Practices)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นิเทศ กำกับ ติดตามผลการดำเนินงานของหน่วย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 เพื่อให้การดำเนินงานมีความต่อเนื่อง มีประสิทธิภาพ และเกิดผลสำเร็จอย่างเป็นรูปธรร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เป็นหน่วยงานทางการศึกษาในสังกัดสำนักงานปลัดกระทรวงศึกษาธิการ มีหน้าที่บูรณาการ ประสานงาน ส่งเสริมการบริหารจัดการศึกษาเพื่อพัฒนาคุณภาพผู้เรียนตามนโยบายการจัดการศึกษาของชาติจึงเห็นควรให้มีการจัดทำโครงการขับเคลื่อนการพัฒนาการจัดการศึกษาปฐมวัยในระดับพื้นที่ขึ้น เพื่อส่งเสริม สนับสนุนการพัฒนาการจัดการศึกษาปฐมวัยในระดับพื้นที่จังหวัดแม่ฮ่องสอน ให้มีคุณภาพเป็นไปตามมาตรฐานการศึกษาปฐมวัยที่กำหนดไว้  พร้อมทั้งขยายผล และต่อยอดการดำเนินงานเกี่ยวกับการนำผลงานวิจัย นวัตกรรม รูปแบ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ปฏิบัติที่ดีเกี่ยวกับการจัดการศึกษาปฐมวัยไปสู่หน่วยงานและสถานศึกษาให้ครอบคลุม ทั่วถึงมากขึ้น และบูรณาการการทำงานร่วมกัน ในการจัดการศึกษาปฐมวัยไปสู่การปฏิบัติ ระหว่างหน่วยงานที่เกี่ยวข้องในส่วนจังหวัด และส่วนภูมิภาคให้เป็นในทิศทางเดียวกัน อันจะส่งผลต่อการยกระดับคุณภาพการศึกษาระดับปฐมวัย สอดคล้องตามยุทธศาสตร์ชาติ และนโยบายกระทรวงศึกษาธิการ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bookmarkStart w:id="1" w:name="_Hlk500153629"/>
      <w:bookmarkEnd w:id="1"/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ส่งเสริม สนับสนุนให้เด็กปฐมวัย ได้รับการดูแลและพัฒนาในการจัดศึกษาปฐมวัยอย่างทั่วถึง และมีพัฒนาการสมวัย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ส่งเสริม สนับสนุน และพัฒนาสถาน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พัฒนาเด็กปฐมวัยให้มีคุณภาพตามมาตรฐานสถานพัฒนาเด็กปฐมวัยแห่งชาติ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สร้างความรู้ ความเข้าใจ การตระหนักถึงความสำคัญ ของการพัฒนาเด็กปฐมวัย และการมีส่วนร่วมในการส่งเสริม สนับสนุนการดูแล พัฒนาและการจัดการศึกษาสำหรับเด็กปฐมวัย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ปริมาณ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็กปฐมว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</w:rPr>
        <w:t xml:space="preserve">3-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ดูแล พัฒนา จัดประสบการณ์เรียนรู้ และจัดการศึกษาให้มีพัฒนาการสมวัยในทุกด้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พัฒนาเด็กปฐมวัยมีคุณภาพระดับผ่านเกณฑ์ขั้นต้นตามมาตรฐานสถานพัฒนาเด็กปฐมวัยแห่งชาติ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บริหาร ครูผู้สอน ผู้ดูแลเด็กปฐมวัย และบุคลากรที่เกี่ยวข้องกับการจัดการศึกษาปฐมวัยได้รับการพัฒนาให้มีความรู้ความเข้าใจเกี่ยวกับการจัดการศึกษาปฐมวัย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ถานศึกษา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ถานพัฒนาเด็กปฐมวัย ได้รับการนิเทศ ติดตาม ส่งเสริมการดำเนินงานด้านปฐมวั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งาน นวัตกรรม รูปแบบและแนวปฏิบัติที่เป็นเลิศ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Best Practices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พัฒนาเด็กปฐมวัย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บริหาร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ูผู้สอ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ลงา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>เชิงคุณภาพ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็กปฐมว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</w:rPr>
        <w:t xml:space="preserve">3-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มีพัฒนาการสมวัยในทุกด้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พัฒนาเด็กปฐมวัยมีคุณภาพระดับผ่านเกณฑ์ขั้นต้นตามมาตรฐานสถานพัฒนาเด็กปฐมวัยแห่งชาติ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บริหาร ครูผู้สอน ผู้ดูแลเด็กปฐมวัย และบุคลากรที่เกี่ยวข้องกับการจัดการศึกษาปฐมวั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ความรู้ความเข้าใจเกี่ยวกับการจัดการศึกษาปฐมวั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บริหาร ครูผู้สอน ผู้ดูแลเด็กปฐมวัย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มารถจัดทำ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งาน นวัตกรรม รูปแบบและแนวปฏิบัติที่เป็นเลิศ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Best Practices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ารพัฒนาเด็กปฐมวัย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บริหาร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ูผู้สอ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กลุ่มเป้าหมายในจังหวัดแม่ฮ่องสอน ที่เปิดทำการสอนระดับปฐมวั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นุบาล 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สำนักงานเขตพื้นที่การศึกษาประถมศึกษาแม่ฮ่องสอน เขต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ปา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วียงใต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ปางมะผ้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ขุนยว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อนุบาลป่าปุ๊มิตรภาพที่ </w:t>
      </w:r>
      <w:r>
        <w:rPr>
          <w:rFonts w:cs="TH SarabunIT๙" w:ascii="TH SarabunIT๙" w:hAnsi="TH SarabunIT๙"/>
          <w:sz w:val="32"/>
          <w:szCs w:val="32"/>
        </w:rPr>
        <w:t>29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ขุนยว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สำนักงานเขตพื้นที่การศึกษาประถมศึกษาแม่ฮ่องสอน เขต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แม่ลาน้อ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แม่สะเรีย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้านโป่งวันครู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ทองสวัสดิ์วิทยาค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สบเม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อนผึ้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องค์การบริหารส่วนจังหวัดแม่ฮ่องสอน ได้แก่ โรงเรียนองค์การบริหารส่วนจังหวัดบ้านจองคำ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สำนักงานส่งเสริมการปกครองท้องถิ่น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กองกำกับการตำรวจตระเวนชายแดนที่ </w:t>
      </w:r>
      <w:r>
        <w:rPr>
          <w:rFonts w:cs="TH SarabunIT๙" w:ascii="TH SarabunIT๙" w:hAnsi="TH SarabunIT๙"/>
          <w:sz w:val="32"/>
          <w:szCs w:val="32"/>
        </w:rPr>
        <w:t>3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สำนักงานคณะกรรมการส่งเสริมการศึกษาเอกชน ได้แก่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อนุบาลสิริอัมพร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อนุบาลบรรณวิทย์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อนุบาลจรัสศรี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อนุบาลธารทิพย์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อนุบาลกฤษณพรรณ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ที่ลงนามความร่วมมือ </w:t>
      </w:r>
      <w:r>
        <w:rPr>
          <w:rFonts w:cs="TH SarabunIT๙" w:ascii="TH SarabunIT๙" w:hAnsi="TH SarabunIT๙"/>
          <w:sz w:val="32"/>
          <w:szCs w:val="32"/>
        </w:rPr>
        <w:t xml:space="preserve">(MOU) </w:t>
      </w:r>
      <w:r>
        <w:rPr>
          <w:rFonts w:ascii="TH SarabunIT๙" w:hAnsi="TH SarabunIT๙" w:cs="TH SarabunIT๙"/>
          <w:sz w:val="32"/>
          <w:sz w:val="32"/>
          <w:szCs w:val="32"/>
        </w:rPr>
        <w:t>๔ กระทรวงหลัก ได้แก่ สำนักงานพัฒนาสังคมและความมั่นคงของมนุษย์จังหวัดแม่ฮ่องสอน สำนักงานสาธารณสุขจังหวัดแม่ฮ่องสอน สำนักงานเขตพื้นที่การศึกษาประถมศึกษาแม่ฮ่องสอน เขต ๑ สำนักงานเขตพื้นที่การศึกษาประถมศึกษาแม่ฮ่องสอน เขต ๒ สำนักงานส่งเสริมการปกครองท้องถิ่นจังหวัดแม่ฮ่องสอน และหน่วยงาน องค์กรที่เกี่ยวข้อง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4…………………………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cs="TH SarabunIT๙" w:ascii="TH SarabunIT๙" w:hAnsi="TH SarabunIT๙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จัดประชุมชี้แจง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ทบทวนเรื่องมาตรฐานสถานพัฒนาเด็กปฐมวัยแห่งชาติ และการจัดเก็บรวบรวมข้อมูลพัฒนาการเด็กปฐมวัย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เด็ก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3-6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นิเทศ กำกับ ติดตาม ผลการดำเนินงานของสถานพัฒนาเด็กปฐมวัย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การสร้างการรับรู้ด้วยระบบออนไลน์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จัดประชุมปฏิบัติการพัฒนาศักยภาพผู้บริหาร ครูผู้สอน ผู้ดูแลเด็กปฐมวัย ให้มีความรู้ความเข้าใจเกี่ยวกับการจัดการศึกษาปฐมวัย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การคัดเลือกรูปแบบ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วิธีปฏิบัติที่เป็นเลิศ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(Best Practices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จัดประชุมปฏิบัติการสรุปผลการดำเนินงานและจัดทำรายงานผลการดำเนินงานโครงการขับเคลื่อนการพัฒนาการจัดการศึกษาปฐมวัยในระดับพื้นที่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ิ่มดำเนินการในเดือนมีนาคม </w:t>
      </w:r>
      <w:r>
        <w:rPr>
          <w:rFonts w:cs="TH SarabunIT๙" w:ascii="TH SarabunIT๙" w:hAnsi="TH SarabunIT๙"/>
          <w:sz w:val="32"/>
          <w:szCs w:val="32"/>
        </w:rPr>
        <w:t>2564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็กปฐมว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รับการดูแล พัฒนา จัดประสบการณ์เรียนรู้ และจัดการศึกษาให้มีพัฒนาการสมวัยในทุกด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พัฒนาเด็กปฐมวัยมีคุณภาพระดับผ่านเกณฑ์ขั้นต้นตามมาตรฐานสถานพัฒนาเด็กปฐมวัย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ู้บริหาร ครูผู้สอน ผู้ดูแลเด็กปฐมวัย และบุคลากรที่เกี่ยวข้องกับการจัดการศึกษาปฐมวัยได้รับการพัฒนาให้มีความรู้ความเข้าใจเกี่ยวกับการจัดการศึกษาปฐมวัย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ถานศึกษา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ถานพัฒนาเด็กปฐมวัย ได้รับการนิเทศ ติดตาม ส่งเสริมการดำเนินงานด้านปฐมวัย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ลงาน นวัตกรรม รูปแบบและแนวปฏิบัติที่เป็นเลิศ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Best Practices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การพัฒนาเด็กปฐมวั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บริหา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ผู้สอ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็กปฐมวั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ัฒนาการสมวัยในทุกด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ะดับด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พัฒนาเด็กปฐมวัยมีคุณภาพระดับผ่านเกณฑ์ขั้นต้นตามมาตรฐานสถานพัฒนาเด็กปฐมวัยแห่งชา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ะดับด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บริหาร ครูผู้สอน ผู้ดูแลเด็กปฐมวัย และบุคลากรที่เกี่ยวข้องกับการจัดการศึกษาปฐมวัย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ความรู้ความเข้าใจเกี่ยวกับการจัดการศึกษาปฐมว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ะดับด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ู้บริหาร ครูผู้สอน ผู้ดูแลเด็กปฐมวัย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ามารถจัดท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ลงาน นวัตกรรม รูปแบบและแนวปฏิบัติที่เป็นเลิศ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(Best Practices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การพัฒนาเด็กปฐมวัย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บริหา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รูผู้สอ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ะดับด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pacing w:val="-1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ิ่มดำเนินการในเดือนมีนาคม </w:t>
      </w:r>
      <w:r>
        <w:rPr>
          <w:rFonts w:cs="TH SarabunIT๙" w:ascii="TH SarabunIT๙" w:hAnsi="TH SarabunIT๙"/>
          <w:sz w:val="32"/>
          <w:szCs w:val="32"/>
        </w:rPr>
        <w:t>2564</w:t>
      </w:r>
      <w:r>
        <w:rPr>
          <w:rFonts w:cs="TH SarabunIT๙" w:ascii="TH SarabunIT๙" w:hAnsi="TH SarabunIT๙"/>
          <w:sz w:val="32"/>
          <w:szCs w:val="32"/>
        </w:rPr>
        <w:t>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60,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ลัดกระทรวงศึกษาธิการ สำนักบูรณาการกิจการ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…………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TH SarabunIT๙" w:ascii="TH SarabunIT๙" w:hAnsi="TH SarabunIT๙"/>
          <w:sz w:val="32"/>
          <w:szCs w:val="32"/>
        </w:rPr>
        <w:t>2019 (</w:t>
      </w:r>
      <w:r>
        <w:rPr>
          <w:rFonts w:cs="TH SarabunIT๙" w:ascii="TH SarabunIT๙" w:hAnsi="TH SarabunIT๙"/>
          <w:sz w:val="32"/>
          <w:szCs w:val="32"/>
        </w:rPr>
        <w:t>COVID-19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ูรณาการในการทำงาน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ตามมาตรการป้องกันการแพร่ระบาดของโรคติดเชื้อไวรัสโคโรนา </w:t>
      </w:r>
      <w:r>
        <w:rPr>
          <w:rFonts w:cs="TH SarabunIT๙" w:ascii="TH SarabunIT๙" w:hAnsi="TH SarabunIT๙"/>
          <w:sz w:val="32"/>
          <w:szCs w:val="32"/>
        </w:rPr>
        <w:t>2019 (</w:t>
      </w:r>
      <w:r>
        <w:rPr>
          <w:rFonts w:cs="TH SarabunIT๙" w:ascii="TH SarabunIT๙" w:hAnsi="TH SarabunIT๙"/>
          <w:sz w:val="32"/>
          <w:szCs w:val="32"/>
        </w:rPr>
        <w:t>COVID-19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จัดประชุมชี้แจง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ทบทวนเรื่องมาตรฐานสถานพัฒนาเด็กปฐมวัยแห่งชาติ และการจัดเก็บรวบรวมข้อมูลพัฒนาการเด็กปฐมวัย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เด็ก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3-6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นิเทศ กำกับ ติดตาม ผลการดำเนินงานของสถานพัฒนาเด็กปฐมวัย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การสร้างการรับรู้ด้วยระบบออนไลน์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จัดประชุมปฏิบัติการพัฒนาศักยภาพผู้บริหาร ครูผู้สอน ผู้ดูแลเด็กปฐมวัย ให้มีความรู้ความเข้าใจเกี่ยวกับการจัดการศึกษาปฐมวัย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การคัดเลือกรูปแบบ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วิธีปฏิบัติที่เป็นเลิศ </w:t>
            </w: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>(Best Practices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pacing w:val="-10"/>
                <w:sz w:val="32"/>
                <w:sz w:val="32"/>
                <w:szCs w:val="32"/>
              </w:rPr>
              <w:t>จัดประชุมปฏิบัติการสรุปผลการดำเนินงานและจัดทำรายงานผลการดำเนินงานโครงการขับเคลื่อนการพัฒนาการจัดการศึกษาปฐมวัยในระดับพื้นที่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เด็กปฐมวั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</w:rPr>
        <w:t xml:space="preserve">3-5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คนได้รับการส่งเสริม สนับสนุน และพัฒนาให้มีพัฒนาการสมวัย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พฤติกรรมทางสังคม และสุขภาพที่พึงประสงค์ มีความพร้อมสำหรับการเรียนในระดับประถมศึกษ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ถานพัฒนาเด็กปฐมวัยได้รับการพัฒนาให้มีคุณภาพและความพร้อมในการจัดการศึกษาตามมาตรฐานสถานพัฒนาเด็กปฐมวัยแห่งชาติอย่างต่อเนื่อ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ส่วนร่วมในการพัฒนาและการจัดการศึกษาสำหรับเด็กปฐมวัย จากผู้เกี่ยวข้องทุกภาคส่วน และเกิดการบูรณาการการทำงานร่วมกันระหว่างหน่วยงานหลักที่เกี่ยวข้องกับการพัฒนาเด็กปฐมวัยทั้งในระดับพื้นที่และระดับกระทรว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ายงา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ิริสังวาลย์  คำเรือง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นิเทศก์ชำนาญการพิเศษ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....095-2656594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sz w:val="32"/>
          <w:szCs w:val="32"/>
        </w:rPr>
        <w:t>....053-611660.......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sirisangwan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..19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2564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/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ขอความอนุเคราะห์ส่ง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>รายงานฯ ไป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ี่สำนักนโยบายและยุทธศาสตร์ </w:t>
      </w: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2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</w:t>
        </w:r>
        <w:r>
          <w:rPr>
            <w:rStyle w:val="InternetLink"/>
            <w:rFonts w:eastAsia="Times New Roman" w:cs="TH SarabunPSK" w:ascii="TH SarabunPSK" w:hAnsi="TH SarabunPSK"/>
            <w:b/>
            <w:bCs/>
            <w:spacing w:val="-2"/>
            <w:sz w:val="32"/>
            <w:szCs w:val="32"/>
            <w:lang w:val="en-US" w:eastAsia="en-US"/>
          </w:rPr>
          <w:t>54</w:t>
        </w:r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@hotmail.com</w:t>
        </w:r>
        <w:r>
          <w:rPr>
            <w:rStyle w:val="InternetLink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1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2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3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4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5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6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eastAsia="Times New Roman" w:cs="TH SarabunIT๙" w:ascii="TH SarabunIT๙" w:hAnsi="TH SarabunIT๙"/>
          <w:sz w:val="24"/>
          <w:szCs w:val="24"/>
        </w:rPr>
        <w:t>7.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  <w:t>http://gg.gg/nrrg1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7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_ed54@hotmail.com &#3616;&#3634;&#3618;&#3651;&#3609;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8:00Z</dcterms:created>
  <dc:creator>sarin_sone</dc:creator>
  <dc:description/>
  <cp:keywords/>
  <dc:language>en-US</dc:language>
  <cp:lastModifiedBy>admin</cp:lastModifiedBy>
  <cp:lastPrinted>2021-01-19T09:39:00Z</cp:lastPrinted>
  <dcterms:modified xsi:type="dcterms:W3CDTF">2021-01-19T04:58:00Z</dcterms:modified>
  <cp:revision>145</cp:revision>
  <dc:subject/>
  <dc:title/>
</cp:coreProperties>
</file>