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พัฒนาระบบการประกันคุณภาพการศึกษาภายในสถานศึกษาเอกชน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28"/>
          <w:sz w:val="28"/>
        </w:rPr>
        <w:t>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ปรับสมดุลและพัฒนาระบบการบริหารจัดการภาครัฐ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ศึกษ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pacing w:val="-10"/>
          <w:sz w:val="28"/>
        </w:rPr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</w:t>
      </w:r>
      <w:r>
        <w:rPr>
          <w:rFonts w:ascii="TH SarabunIT๙" w:hAnsi="TH SarabunIT๙" w:cs="TH SarabunIT๙"/>
          <w:sz w:val="28"/>
          <w:sz w:val="28"/>
        </w:rPr>
        <w:t>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>ผลผลิตที่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ปรับสมดุลและพัฒนาระบบการบริหารจัดการภาครัฐ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ประสิทธิภาพของระบบบริหารจัดการศึกษ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พระราชบัญญัติการศึกษาแห่งชาติ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ฐานและการประกันคุณภาพการศึกษา กำหนดให้มีระบบการประกันคุณภาพการศึกษาเพื่อพัฒนาคุณภาพและมาตรฐานการศึกษาทุกระดับ ทั้งภายในและภายนอก และให้หน่วยงานต้นสังกัดและสถานศึกษาจัดให้มีระบบการประกันคุณภาพภายในสถานศึกษา และให้ถือว่าเป็นส่วนหนึ่งของกระบวนการบริหารที่ต้องดำเนินการอย่างต่อเนื่อง  โดยให้มีการจัดทำรายงานประจำปีเสนอต่อหน่วยงานต้นสังกัด หน่วยงานที่เกี่ยวข้อง และเผยแพร่ต่อสาธารณชน เพื่อนำไปสู่การพัฒนาคุณภาพและมาตรฐานการศึกษา และเพื่อรองรับการประกันคุณภาพภายนอก จากสำนักงานรับรองมาตรฐานและประเมินคุณภาพการศึกษาในทุกห้าปี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ทรวงศึกษาธิการได้ประกาศกฎกระทรวง เรื่องการประกันคุณภาพการศึกษา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>โดยกำหนดให้สถานศึกษาแต่ละแห่ง กำหนดมาตรฐานการศึกษาของสถานศึกษาให้เป็นไปตามมาตรฐานการศึกษาแต่ละระดับและประเภทการศึกษาที่รัฐมนตรีว่าการกระทรวงศึกษาธิการกำหนด พร้อมทั้งจัดทำแผนพัฒนาการจัดการศึกษาของสถานศึกษาที่มุ่งคุณภาพตามมาตรฐานการศึกษา และดำเนินการตามแผนที่กำหนดไว้ และจัดให้มีการประเมินผลและตรวจสอบคุณภาพการศึกษาภายในสถานศึกษา ติดตามผลการดำเนินการเพื่อพัฒนาสถานศึกษาให้มีคุณภาพตามมาตรฐานการศึกษา และจัดส่งรายงานผลการประเมินตนเองให้แก่หน่วยงานต้นสังกัด หรือหน่วยงานที่กำกับดูแลเป็นประจำทุกปี ซึ่งหน่วยงานต้นสังกัดหรือหน่วยงานที่กำกับดูแล จะจัดส่งประเด็นต่าง ๆ ที่ต้องการให้มีการประเมินและการติดตามตรวจสอบให้แก่สำนักงานรับรองมาตรฐานและประเมินคุณภาพการศึกษา  เพื่อดำเนินการ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ทรวงศึกษาธิการได้ประกาศให้ใช้มาตรฐานการศึกษา ระดับปฐมวัย ระดับการศึกษาขั้นพื้นฐาน และระดับการศึกษาขั้นพื้นฐานศูนย์การศึกษาพิเศษ 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หลักในการเทียบเคียงสำหรับสถานศึกษา หน่วยงานต้นสังกัด และสำนักงานเขตพื้นที่การศึกษาทั้งประถมศึกษา และมัธยมศึกษา ในการพัฒนาส่งเสริม สนับสนุน กำกับดูแล และติดตามตรวจสอบคุณภาพการศึกษา ซึ่งหน่วยงานต้นสังกัด หรือ หน่วยงานที่กำกับดูแลสถานศึกษา มีหน้าที่ ให้คำปรึกษา ช่วยเหลือ แนะนำสถานศึกษา และกำกับ ดูแล ติดตามผลการดำเนินการ ปรับปรุง และพัฒนาคุณภาพการศึกษาของสถานศึกษา เพื่อนำไปสู่การพัฒนาคุณภาพและมาตรฐานการศึกษาของสถานศึกษาเป็นอย่างต่อเนื่องและมีประสิทธิ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สำนักงานศึกษาธิการจังหวัดแม่ฮ่องสอน จึงได้จัดทำโครงการพัฒนาระบบการประกันคุณภาพการศึกษาภายในสถานศึกษาเอกชน เพื่อพัฒนาสถานศึกษาเอกชนในระบบ ประเภทสามัญศึกษา ภายในจังหวัดแม่ฮ่องสอนให้มีคุณภาพการศึกษาตามมาตรฐานการศึกษา และมีความพร้อมในการประเมินคุณภาพภายนอก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ศึกษา วิเคราะห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ิจัยผลการประเมินการพัฒนาคุณภาพการศึกษาตามมาตรฐานการศึกษาภายในสถานศึกษาเอกชน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นิเทศ ติดตาม และประเมินผลการดำเนินงานระบบการการประกันคุณภาพการศึกษาของสถานศึกษาเอกชน</w:t>
      </w:r>
    </w:p>
    <w:p>
      <w:pPr>
        <w:pStyle w:val="Normal"/>
        <w:spacing w:lineRule="auto" w:line="240" w:before="0" w:after="0"/>
        <w:ind w:firstLine="284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ส่งเสริม สนับสนุนให้สถานศึกษาเอกชนมีการศึกษา วิเคราะห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จัยเพื่อพัฒนาระบบการประกันคุณภาพตามมาตรฐานการศึกษาภายในสถานศึกษา </w:t>
      </w:r>
    </w:p>
    <w:p>
      <w:pPr>
        <w:pStyle w:val="Normal"/>
        <w:spacing w:lineRule="auto" w:line="24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ัฒนาสถานศึกษาเอกชน ให้มีระบบการประกันคุณภาพการศึกษาภายในสถานศึกษาตามมาตรฐานการศึกษาที่มีคุณภาพ พร้อมรับการประเมินคุณภาพภายนอก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1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เชิงปริมาณ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ศึกษาเอกชนทุกแห่ง 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การนิเทศ ติดตาม และประเมินผลการดำเนินงานระบบการประกันคุณภาพการศึกษาภายในสถานศึกษา 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ศึกษาเอกชนทุกแห่ง 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>มีรายงานผลการศึกษา วิเคราะห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ิจัยเพื่อพัฒนาระบบการประกันคุณภาพการศึกษาตามมาตรฐานการศึกษาภายในสถานศึกษา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ศึกษาเอกชนทุกแห่ง 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ะบบการประกันคุณภาพการศึกษาตามมาตรฐานการศึกษาภายในสถานศึกษา 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 มีรายงานผลการศึกษา วิเคราะห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จัยผลการประเมินคุณภาพการศึกษาตามมาตรฐานการศึกษาของสถานศึกษาเอกชนทุกแห่ง 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</w:p>
    <w:p>
      <w:pPr>
        <w:pStyle w:val="Style19"/>
        <w:tabs>
          <w:tab w:val="clear" w:pos="720"/>
          <w:tab w:val="left" w:pos="993" w:leader="none"/>
        </w:tabs>
        <w:spacing w:lineRule="auto" w:line="240" w:before="0" w:after="0"/>
        <w:ind w:left="720" w:hanging="436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2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เชิงคุณภาพ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ถานศึกษาเอกชนทุกแห่ง สามารถดำเนินการพัฒนาการศึกษาที่สอดคล้องกับระบบการประกันคุณภาพการศึกษาตามมาตรฐานการศึกษาภายในสถานศึกษาได้อย่างเป็นรูปธรรม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ถานศึกษาเอกชนทุกแห่ง มีรายงานผลการศึกษา วิเคราะห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ิจัยการพัฒนาระบบการประกันคุณภาพการศึกษาที่สามารถนำไปใช้ในการพัฒนาคุณภาพการศึกษาได้อย่างมีคุณภาพ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ถานศึกษาเอกชนทุกแห่ง สามารถพัฒนาระบบการประกันคุณภาพการศึกษาตามมาตรฐานการศึกษาภายในสถานศึกษาได้อย่างมีคุณภาพ และพร้อมรับการประเมินคุณภาพภายนอก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รายงานผลการศึกษา วิเคราะห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ิจัยเพื่อพัฒนาคุณภาพระบบการประกันคุณภาพตามมาตรฐานการศึกษา สามารถนำไปใช้เป็นฐานข้อมูลในการพัฒนาให้กับสถานศึกษาเอกชนทุกแห่งได้อย่างมีคุณภาพ</w:t>
      </w:r>
    </w:p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ศึกษาเอกชนในระบบ ประเภทสามัญศึกษา ในจังหวัดแม่ฮ่องสอน  จำนวน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spacing w:lineRule="auto" w:line="240"/>
        <w:rPr>
          <w:rFonts w:ascii="TH Sarabun New" w:hAnsi="TH Sarabun New" w:cs="TH Sarabun New"/>
          <w:sz w:val="24"/>
          <w:szCs w:val="24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 xml:space="preserve">1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 xml:space="preserve">ตุลาคม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 xml:space="preserve">2563 - 3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 xml:space="preserve">กันยายน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>2564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ที่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ศึกษาเอกชนในระบบ ประเภทสามัญศึกษา ในจังหวัดแม่ฮ่องสอน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ที่วางแผนดำเนิ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38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ขั้นตอน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วัน เดือน ปี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ขั้นวางแผน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Plan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>
          <w:trHeight w:val="303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วบรวมข้อมูล ศึกษา วิเคราะห์ผลการดำเนินงานด้านการประกันคุณภาพการศึกษาของสถานศึกษาเอกชนทุกแห่ง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20"/>
                <w:tab w:val="left" w:pos="188" w:leader="none"/>
              </w:tabs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โครงการพัฒนาระบบการประกันคุณภาพการศึกษาของสถานศึกษาเอกชน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สนอขออนุมัติโครงการ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ต่งตั้งคณะกรรมการ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ณะทำงานดำเนินงานตามโครงการ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ระชุมคณะกรรมการ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ณะทำงาน เพื่อร่วมวางแผนการดำเนินงานพัฒนาระบบประกันคุณภาพการศึกษาให้กับสถานศึกษาเอกชน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เอกสาร จัดหาวัสดุ อุปกรณ์ และเครื่องมือที่ใช้ในการนิเทศ ติดตาม ประเมินผล และการดำเนินงานด้านต่าง 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ต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ธ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63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ขั้นดำเนินการ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Do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ดำเนินการออกนิเทศ ติดตาม และประเมินผล การดำเนินงานพัฒนาการศึกษาที่สอดคล้องกับระบบการประกันคุณภาพการศึกษาภายในสถานศึกษาเอกชนทุกแห่ง รวม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ดำเนินการเก็บรวบรวมข้อมูลรายงานผลการประเมินคุณภาพการศึกษาตามมาตรฐานการศึกษาภายในของสถานศึกษาเอกชนทุกแห่ง มาทำการศึกษาและวิเคราะห์ข้อมูลเบื้องต้นและสรุปเป็นภาพรวม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ดำเนินการร่วมกับสถานศึกษาในการศึกษา วิเคราะห์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วิจัย และจัดทำเป็นรายงานผลการศึกษาอย่างเป็นรูปธรรม โดยการนิเทศ ติดตามให้ความช่วยเหลือสถานศึกษาแบบร่วมคิดพาทำในสถานศึกษาเอกชนแต่ละแห่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64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ี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64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ี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64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ขั้นตรวจสอบและประเมินผล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Check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>
          <w:trHeight w:val="199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ดำเนินการรวบรวมข้อมูลผลจากการศึกษา วิเคราะห์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วิจัยผลการประเมินคุณภาพการศึกษาตามมาตรฐานการศึกษาของสถานศึกษาเอกชนทุกแห่ง มาวิเคราะห์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 ตรวจสอบ ประเมินผล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ละสรุปเป็นภาพรวมของจังหวัด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นำผลที่ได้จากการดำเนินงานนิเทศ ติดตาม และประเมินผลในแต่ละครั้ง ตามขั้นตอนการดำเนินงานในกิจกรรมหลัก คือ กิจกรรมการดำเนินงานพัฒนาคุณภาพการศึกษา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ิจกรรมศึกษา วิเคราะห์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วิจัยผลการประเมินคุณภาพการศึกษา และกิจกรรมการนำผลที่ได้มาพัฒนาระบบการการประกันคุณภาพการศึกษาของสถานศึกษา และตรวจสอบประเมินผลจากกิจกรรมดำเนินงานว่ามีส่วนใดที่ต้องปรับปรุงและพัฒนาให้ดีขึ้น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ี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มย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64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64</w:t>
            </w:r>
          </w:p>
          <w:p>
            <w:pPr>
              <w:pStyle w:val="Normal"/>
              <w:tabs>
                <w:tab w:val="clear" w:pos="720"/>
                <w:tab w:val="left" w:pos="971" w:leader="none"/>
              </w:tabs>
              <w:spacing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ขั้นปรับปรุงและพัฒนา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Act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ดำเนินการร่วมกับสถานศึกษาในการนำผลที่ได้จากการศึกษา วิเคราะห์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วิจัย มาปรับปรุงและพัฒนาสถานศึกษาให้มีระบบการประกันคุณภาพการศึกษาตามมาตรฐานการศึกษาที่มีคุณภาพ และสร้างความพร้อมเพื่อรับการประเมินคุณภาพภายนอก โดยการนิเทศแบบชี้แนะและเป็นพี่เลี้ยง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Coaching and Mentoring)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พื่อให้ความช่วยเหลือแก่สถานศึกษาเอกชนในแต่ละแห่ง</w:t>
            </w:r>
          </w:p>
          <w:p>
            <w:pPr>
              <w:pStyle w:val="Normal"/>
              <w:spacing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นำผลที่ได้จากวิเคราะห์ ตรวจสอบและประเมินผลการดำเนินงานในครั้งที่ผ่านมา มาปรับปรุงและพัฒนากระบวนการดำเนินงานให้ดีขึ้น ในระหว่างการดำเนินงาน และเมื่อสิ้นสุดโครงการ โดยนำมาใช้เป็นฐานข้อมูลสารสนเทศ สำหรับนำไปใช้ในการวางแผนและกำหนดแนวทางและกิจกรรมเพื่อพัฒนากระบวนการดำเนินงานให้มีประสิทธิภาพมากยิ่งขึ้นต่อไป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รุปผลให้ภาพรวม และจัดทำรายงานผลการดำเนินงาน เสนอผู้บังคับบัญชา หน่วยงานที่เกี่ยวข้อง และเผยแพร่สู่สาธารณช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64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64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ย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64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ได้ดำเนินการในขั้นตอนการวางแผนดำเนินการ โดยได้</w:t>
      </w:r>
      <w:r>
        <w:rPr>
          <w:rFonts w:ascii="TH SarabunIT๙" w:hAnsi="TH SarabunIT๙" w:cs="TH SarabunIT๙"/>
          <w:sz w:val="32"/>
          <w:sz w:val="32"/>
          <w:szCs w:val="32"/>
        </w:rPr>
        <w:t>ศึกษา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ดำเนินงานด้านการประกันคุณภาพการศึกษาของสถานศึกษาเอกชนทุกแห่</w:t>
      </w:r>
      <w:r>
        <w:rPr>
          <w:rFonts w:ascii="TH SarabunIT๙" w:hAnsi="TH SarabunIT๙" w:cs="TH SarabunIT๙"/>
          <w:sz w:val="32"/>
          <w:sz w:val="32"/>
          <w:szCs w:val="32"/>
        </w:rPr>
        <w:t>ง มาวิเคราะห์ และวางแผนดำเนินการโดยจัดทำโครงการฯ เสนอขอความเห็นชอบและอนุมัติโครงการ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ได้ประชุมคณะทำงานเพื่อดำเนินการต่อไป</w:t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spacing w:lineRule="auto" w:line="240"/>
        <w:ind w:left="34" w:firstLine="68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>
          <w:trHeight w:val="75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นศึกษาเอกชนทุกแห่ง 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นิเทศ ติดตาม และประเมินผลการดำเนิน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กันคุณ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ศึกษาภายในสถาน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นศึกษาเอกชนทุกแห่ง 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ายงานผลการศึกษา วิเคราะห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จัยเพื่อพัฒนาระบบการประกันคุณภาพการศึกษาตามมาตรฐานการศึกษาภายในสถานศึกษา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นศึกษาเอกชนทุกแห่ง 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ระบบการประกันคุณภาพการศึกษาตามมาตรฐานการศึกษาภายในสถานศึกษา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ศึกษาธิการจังหวัดแม่ฮ่องสอน มีรายงานผลการศึกษา วิเคราะห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จัยผลการประเมินคุณภาพการศึกษาตามมาตรฐานการศึกษาของสถานศึกษาเอกชนทุกแห่ง 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นศึกษาเอกชน จำนวน ๖ แห่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 ๑๐๐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นศึกษาเอกชนทุกแห่ง สามารถดำเนินการพัฒนาการศึกษาที่สอดคล้องก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กันคุณ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ศึกษาตามมาตรฐานการศึกษาภายในสถานศึกษาได้อย่างเป็นรูปธรรม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นศึกษาเอกชนทุกแห่ง มีรายงานผลการศึกษา วิเคราะห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จัยการพัฒนาระบบการประกันคุณภาพการศึกษาที่สามารถนำไปใช้ในการพัฒนาคุณภาพการศึกษาได้อย่างมีคุณภาพ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นศึกษาเอกชนทุกแห่ง สามารถพัฒนาระบบการประกันคุณภาพการศึกษาตามมาตรฐานการศึกษาภายในสถานศึกษาได้อย่างมีคุณภาพ และพร้อมรับการประเมินคุณภาพภายนอก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งานศึกษาธิการจังหวัดแม่ฮ่องสอ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ายงานผลการศึกษา วิเคราะห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จัยเพื่อพัฒนาคุณภาพระบบการประกันคุณภาพตามมาตรฐานการศึกษา สามารถนำไปใช้เป็นฐานข้อมูลในการพัฒนาให้กับสถานศึกษาเอกชนทุกแห่งได้อย่างมีคุณภา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ถานศึกษาเอกชน จำนวน ๖ แห่ง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 ๑๐๐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MB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9435</wp:posOffset>
            </wp:positionH>
            <wp:positionV relativeFrom="paragraph">
              <wp:posOffset>88265</wp:posOffset>
            </wp:positionV>
            <wp:extent cx="2349500" cy="17640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4520</wp:posOffset>
            </wp:positionH>
            <wp:positionV relativeFrom="paragraph">
              <wp:posOffset>92075</wp:posOffset>
            </wp:positionV>
            <wp:extent cx="2343150" cy="1760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ุมจัดวางแผนดำเนินงานโครงการ เมื่อวันที่ ๑๒ มกราคม ๒๕๖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หล่ง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ศึกษาธิการจังหวัดแม่ฮ่องสอน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แพร่ระบาดของเชื้อไวรัสโคโรน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คว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การติดต่อ สื่อสาร การจัดประชุมเกิดปัญหาติดขัดและเกิดความล่าช้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จัดการประชุมในรูปแบบออนไลน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ช้ช่องทางการสื่อสารโซเซียลมีเดียในรูปแบบต่าง ๆ เป็นเครื่องมือช่วยในติดต่อสื่อสารเพื่อดำเนินงานให้บรรลุตามเป้าหมายที่ตั้งไว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0"/>
        <w:ind w:left="0" w:firstLine="426"/>
        <w:jc w:val="left"/>
        <w:outlineLvl w:val="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ต่งตั้งและประชุมคณะกรรมการฯ เพื่อดำเนินการตาม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ใน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ฯ</w:t>
      </w:r>
    </w:p>
    <w:p>
      <w:pPr>
        <w:pStyle w:val="Normal"/>
        <w:spacing w:lineRule="auto" w:line="240"/>
        <w:ind w:firstLine="426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ประชุมชี้แจงโครงการฯ แบบออนไลน์ และนิเทศ ติดตาม ผลการดำเนินงานในรูปแบบออนไลน์ หรือ รูปแบบที่เหมาะสมในสถานการณ์การแพร่ระบาดของเชื้อไวรัสโคโรน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คว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Subtitle"/>
        <w:tabs>
          <w:tab w:val="clear" w:pos="720"/>
          <w:tab w:val="left" w:pos="709" w:leader="none"/>
        </w:tabs>
        <w:spacing w:before="0" w:after="0"/>
        <w:jc w:val="left"/>
        <w:outlineLvl w:val="9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Style19"/>
        <w:tabs>
          <w:tab w:val="clear" w:pos="720"/>
          <w:tab w:val="left" w:pos="567" w:leader="none"/>
        </w:tabs>
        <w:spacing w:lineRule="auto" w:line="240"/>
        <w:ind w:left="0"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นศึกษาเอกชนทุกแห่ง สามารถดำเนินการพัฒนาคุณภาพการศึกษาในแต่ละด้านอย่างถูกต้องเหมาะสม สอดคล้องกับระบบการประกันคุณภาพการศึกษาภายในสถานศึกษาตามมาตรฐานการศึกษา และมีความพร้อมในการประเมินคุณภาพภายนอก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รายงาน 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คิด  ศรีธ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ึกษานิเทศก์ชำนาญการพิเศษ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ศัพท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๐๙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๒๙๘๒๖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โทรสาร </w:t>
      </w:r>
      <w:r>
        <w:rPr>
          <w:rFonts w:ascii="TH SarabunPSK" w:hAnsi="TH SarabunPSK" w:cs="TH SarabunPSK"/>
          <w:sz w:val="32"/>
          <w:sz w:val="32"/>
          <w:szCs w:val="32"/>
        </w:rPr>
        <w:t>๐๕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๑๑</w:t>
      </w:r>
      <w:r>
        <w:rPr>
          <w:rFonts w:ascii="TH SarabunPSK" w:hAnsi="TH SarabunPSK" w:cs="TH SarabunPSK"/>
        </w:rPr>
        <w:t>๖๖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E–mail :</w:t>
      </w:r>
      <w:r>
        <w:rPr>
          <w:rFonts w:cs="TH SarabunIT๙" w:ascii="TH SarabunIT๙" w:hAnsi="TH SarabunIT๙"/>
          <w:sz w:val="32"/>
          <w:szCs w:val="32"/>
        </w:rPr>
        <w:t xml:space="preserve"> somkid</w:t>
      </w:r>
      <w:r>
        <w:rPr>
          <w:rFonts w:cs="TH Sarabun New" w:ascii="TH Sarabun New" w:hAnsi="TH Sarabun New"/>
          <w:sz w:val="32"/>
          <w:szCs w:val="32"/>
        </w:rPr>
        <w:t>171</w:t>
      </w:r>
      <w:r>
        <w:rPr>
          <w:rFonts w:cs="TH SarabunIT๙" w:ascii="TH SarabunIT๙" w:hAnsi="TH SarabunIT๙"/>
          <w:sz w:val="32"/>
          <w:szCs w:val="32"/>
        </w:rPr>
        <w:t>@gmail.com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๕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กร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4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196" w:hanging="360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sz w:val="28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character" w:styleId="Fontstyle01">
    <w:name w:val="fontstyle01"/>
    <w:qFormat/>
    <w:rPr>
      <w:rFonts w:ascii="Bold" w:hAnsi="Bold" w:cs="Bold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12:00Z</dcterms:created>
  <dc:creator>sarin_sone</dc:creator>
  <dc:description/>
  <cp:keywords/>
  <dc:language>en-US</dc:language>
  <cp:lastModifiedBy>admin</cp:lastModifiedBy>
  <cp:lastPrinted>2020-12-24T09:41:00Z</cp:lastPrinted>
  <dcterms:modified xsi:type="dcterms:W3CDTF">2021-01-18T09:20:00Z</dcterms:modified>
  <cp:revision>11</cp:revision>
  <dc:subject/>
  <dc:title/>
</cp:coreProperties>
</file>