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จัดทำแผนพัฒนาการศึกษาธิการจังหวัด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จัดทำแผนพัฒนาการศึกษาจังหวัด สป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ยุทธศาสตร์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Subtitle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คำสั่งหัวหน้าคณะรักษาความสงบแห่งชาติ ที่ </w:t>
      </w:r>
      <w:r>
        <w:rPr>
          <w:rFonts w:cs="TH SarabunIT๙" w:ascii="TH SarabunIT๙" w:hAnsi="TH SarabunIT๙"/>
          <w:sz w:val="32"/>
          <w:szCs w:val="32"/>
        </w:rPr>
        <w:t xml:space="preserve">19/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การปฏิรูปการศึกษาในภูมิภาคของกระทรวงศึกษาธิการ ให้จัดตั้งสำนักงานศึกษาธิการจังหวัด สังกัดสำนักงานกระทรวงศึกษาธิการเพื่อปฏิบัติภารกิจของกระทรวงศึกษาธิการเกี่ยวกับการบริหารและการจัดการศึกษาตามที่กฎหมายกำหนด การปฏิบัติราชการตามอำนาจหน้าที่ นโยบาย และยุทธศาสตร์ของส่วนราชการต่าง ๆ ที่มอบหมายโดยอำนาจหน้าที่ข้อหนึ่ง ที่มอบให้สำนักงานศึกษาธิการจังหวัดรับผิดชอบในข้อ </w:t>
      </w:r>
      <w:r>
        <w:rPr>
          <w:rFonts w:cs="TH SarabunIT๙" w:ascii="TH SarabunIT๙" w:hAnsi="TH SarabunIT๙"/>
          <w:sz w:val="32"/>
          <w:szCs w:val="32"/>
        </w:rPr>
        <w:t xml:space="preserve">11(2) </w:t>
      </w:r>
      <w:r>
        <w:rPr>
          <w:rFonts w:ascii="TH SarabunIT๙" w:hAnsi="TH SarabunIT๙" w:cs="TH SarabunIT๙"/>
          <w:sz w:val="32"/>
          <w:sz w:val="32"/>
          <w:szCs w:val="32"/>
        </w:rPr>
        <w:t>คือ การจัดทำแผนพัฒนาการศึกษาและแผนปฏิบัติราชการ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จึงจำเป็นต้องมีการจัดทำแผนพัฒนาการศึกษาจังหวัดแม่ฮ่องสอน และแผนปฏิบัติการราชการของสำนักงานศึกษาธิการจังหวัดแม่ฮ่องสอน เพื่อใช้เป็นกรอบแนวทางในการพัฒนาการศึกษาของจังหวั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ัดทำแผนพัฒนาการศึกษาและแผนพัฒนาการศึกษาพื้นที่ชายแดน ดังนี้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การศึกษา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6-2570)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การศึกษา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การศึกษาพื้นที่ชายแดน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-2570)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การศึกษาพื้นที่ชายแดน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เป็นกรอบแนวทางในการพัฒนาการศึกษาของจังห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ัดทำแผนปฏิบัติราชการของสำนักงานศึกษาธิการจังหวัดแม่ฮ่องสอน ดังนี้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จัดทำคำของบประมาณรายจ่ายประจำป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หรับใช้เป็นเครื่องมือในการปฏิบัติงาน การบริหารงบประมาณ การติดตามประเมินผลการดำเนินงานด้านการจัดการศึกษาของสำนักงานศึกษาธิการจังหวัดแม่ฮ่องสอน หน่วยงานที่อยู่ในกำกับ และสถานศึกษาพื้นที่กำกับดูแล บรรลุผลสำเร็จตามนโยบาย จุดเน้น และเป้าหมายที่กำหนดไว้ โดยเกิดจากความร่วมมือจากทุกส่วนที่เกี่ยวข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ดินทางไปราชการเพื่อร่วมประชุมในการดำเนินการจัดทำแผนต่าง ๆ ทั้งหน่วยงานภายในและภายนอกจังหวัดแม่ฮ่องสอ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ปริมาณ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แผนพัฒนาการศึกษา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มีแผนพัฒนาการศึกษา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่ม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แผนพัฒนาการศึกษาพื้นที่ชายแดน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-2570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มีแผนพัฒนาการศึกษาพื้นที่ชายแดน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มี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มี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จัดทำคำของบประมาณรายจ่ายประจำ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คุณภา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ของผู้มีส่วนเกี่ยวข้องกับการจัดการศึกษาเข้าร่วมประชุมขับเคลื่อนจัดทำแผนพัฒนาการศึกษา และแผนปฏิบัติราชการ และนำแผนไปปฏิบัติขับเคลื่อนสู่ความสำเร็จได้ตามเป้าหมายที่กำหนดไว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ของตัวชี้วัดความสำเร็จและเป้าหมายที่กำหนดไว้ตามแผนพัฒนาการศึกษา และแผนปฏิบัติราชการ บรรลุผลสำเร็จตามที่กำหนดไว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ด้านการศึกษา ข้าราชการครูและบุคลากรในสังกัดสำนักงานศึกษาธิการจังหวัดแม่ฮ่องสอน และหน่วยงานที่เกี่ยวข้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63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พัฒนาการศึกษา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>และแผนพัฒนาการศึกษาพื้นที่ชายแดน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พัฒนาการศึกษา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ผนพัฒนาการศึกษาพื้นที่ชายแดน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6-2570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จัดทำคำของบประมาณรายจ่ายประจำป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จัดการโครง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แผนพัฒนาการศึกษาจังหวัดแม่ฮ่องสอน ระย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6-25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แผนพัฒนาการศึกษาจังหวัดแม่ฮ่องสอน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แผนพัฒนาการศึกษาพื้นที่ชายแดนจังหวัดแม่ฮ่องสอน ระย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6-25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แผนพัฒนาการศึกษาพื้นที่ชายแดนจังหวัดแม่ฮ่องสอน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แผนปฏิบัติราชการ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สำนักงานศึกษาธิการจังหวัดแม่ฮ่องส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ปรับปรุงตามงบประมาณที่ได้รับจัดสร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แผนปฏิบัติราชการ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สำนักงานศึกษาธิการจังหวัดแม่ฮ่องส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จัดทำคำของบประมาณรายจ่ายประจำ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ู้มีส่วนเกี่ยวข้องกับการจัดการศึกษาเข้าร่วมประชุมขับเคลื่อนจัดทำแผนพัฒนาการศึกษา และแผนปฏิบัติราชการ และนำแผนไปปฏิบัติขับเคลื่อนสู่ความสำเร็จได้ตามเป้าหมายที่กำหนดไว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ตัวชี้วัดความสำเร็จและเป้าหมายที่กำหนดไว้ตามแผนพัฒนาการศึกษา และแผนปฏิบัติราชการ บรรลุผลสำเร็จตามที่กำหนดไว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ังไมได้ดำเนิ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12,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จากสำนักงานปลัดกระทรวงศึกษาธิ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เพื่อสนับสนุนด้านการพัฒนาและเสริมสร้างศัพ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ขับเคลื่อนการพัฒนาการศึกษาที่ยั่งยื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ิจกรรม การขับเคลื่อนการปฏิรูปการศึกษาในภูมิ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บรายจ่ายอื่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ค่าใช้จ่ายโครงการจัดทำแผนพัฒนาการศึกษา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</w:rPr>
        <w:t xml:space="preserve">38,9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่าใช้จ่ายในการประชุมปฏิบัติการจัดทำแผนปฏิบัติราชการพัฒนาการศึกษาพื้นที่ชายแด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3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sz w:val="32"/>
          <w:szCs w:val="32"/>
        </w:rPr>
        <w:t xml:space="preserve">73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ังไม่ได้ดำเนิ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แม่ฮ่องสอนมีแผนพัฒนาการศึกษา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การศึกษาพื้นที่ชายแดน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การศึกษา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ผนพัฒนาการศึกษาพื้นที่ชายแดนจังหวัดแม่ฮ่องสอน 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ใช้เป็นกรอบแนวทางในการพัฒนาคุณภาพการศึกษาของจังหวัด ตามที่นโยบายกำหนด โดยความร่วมมือจากทุกภาคส่วนที่เกี่ยวข้อง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มีทำ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ใช้เป็นเครื่องมือในการปฏิบัติงาน การบริหารงบประมาณ การติดตามประเมินผลการดำเนินงานของสำนักงานศึกษาธิการจังหวัด หน่วยงานที่อยู่ในกำกับ และสถานศึกษาในพื้นที่กำกับดูแล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มีแผน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สำนักงานศึกษาธิการจังหวัดแม่ฮ่องส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จัดทำคำของบประมาณรายจ่ายประจำ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ขอรับการจัดสรรงบประมาณประจำปี ในการขับเคลื่อนการจัดการศึกษาของหน่วยงานและสถานศึกษาในพื้นที่กำกับดูแล ให้บรรลุผลสำเร็จตามนโยบาย จุดเน้น และเป้าหมายที่กำหน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นายอนุเดช  ปุรณะวิทย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>นักวิเคราะห์นโยบายและแผนชำนาญ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>0 5361 16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สาร </w:t>
      </w:r>
      <w:r>
        <w:rPr>
          <w:rFonts w:cs="TH SarabunIT๙" w:ascii="TH SarabunIT๙" w:hAnsi="TH SarabunIT๙"/>
          <w:sz w:val="32"/>
          <w:szCs w:val="32"/>
        </w:rPr>
        <w:t xml:space="preserve">0 5361 1660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plan.mhspeo@gmail.com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64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2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alloonTextChar">
    <w:name w:val="Balloon Text Char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37:00Z</dcterms:created>
  <dc:creator>sarin_sone</dc:creator>
  <dc:description/>
  <cp:keywords/>
  <dc:language>en-US</dc:language>
  <cp:lastModifiedBy>User</cp:lastModifiedBy>
  <cp:lastPrinted>2020-12-24T09:41:00Z</cp:lastPrinted>
  <dcterms:modified xsi:type="dcterms:W3CDTF">2021-01-20T07:54:00Z</dcterms:modified>
  <cp:revision>45</cp:revision>
  <dc:subject/>
  <dc:title/>
</cp:coreProperties>
</file>