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สอบประเมินผลทางการศึกษาระดับชาติขั้น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O-NET)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 ๒๕๖๓                   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sz w:val="28"/>
          <w:sz w:val="28"/>
        </w:rPr>
        <w:t>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ับแผนระดับต่าง ๆ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√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านยุทธศาสตร์ที่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</w:t>
      </w:r>
      <w:r>
        <w:rPr>
          <w:rFonts w:ascii="TH SarabunPSK" w:hAnsi="TH SarabunPSK" w:cs="TH SarabunPSK"/>
          <w:sz w:val="28"/>
          <w:sz w:val="28"/>
        </w:rPr>
        <w:t>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ศักยภาพคนทุกช่วงวัย และการสร้างสังคมแห่งการเรียนรู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ศึกษ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5)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pacing w:val="-10"/>
          <w:sz w:val="28"/>
        </w:rPr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</w:t>
      </w:r>
      <w:r>
        <w:rPr>
          <w:rFonts w:ascii="TH SarabunIT๙" w:hAnsi="TH SarabunIT๙" w:cs="TH SarabunIT๙"/>
          <w:sz w:val="28"/>
          <w:sz w:val="28"/>
        </w:rPr>
        <w:t>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>ผลผลิตที่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9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พัฒนาและเสริมสร้างศักยภาพทรัพยากรมนุษย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ที่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ศักยภาพคนทุกช่วงวัย และการสร้างสังคมแห่งการเรียนรู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บันการทดสอบทางการศึกษาแห่ง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มหาช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หรือ สท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หน่วยงานทดสอบระดับชาติอยู่กำกับของกระทรวงศึกษาธิการ จัดตั้งขึ้นตามพระราชกฤษฎีกาฯ 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มีวัตถุประสงค์เพื่อบริหารจัดการและดำเนินการเกี่ยวกับการศึกษาวิจัย พัฒนา และให้บริการทางการประเมินผลทางการศึกษา และทดสอบทางการศึกษาอย่างต่อเนื่อง รวมทั้งเป็นศูนย์กลางความร่วมมือด้านการทดสอบทางการศึกษาในระดับชาติและระดับนานาชาติ ซึ่งได้ดำเนินการทดสอบทางการศึกษาระดับชาติขั้นพื้นฐาน </w:t>
      </w:r>
      <w:r>
        <w:rPr>
          <w:rFonts w:cs="TH SarabunIT๙" w:ascii="TH SarabunIT๙" w:hAnsi="TH SarabunIT๙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นำผลที่ได้ไปใช้ในการประเมินผลการจัดการศึกษา พัฒนาและปรับปรุงประสิทธิภาพการจัดการศึกษาในภาพรวมของประเทศ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ศัยอำนาจตามความในหมาด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7 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บังคับสถาบันทดสอบทางการศึกษาแห่ง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มหาช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การพัฒนาและบริหารการทดสอบทางการศึกษาแห่งชาติ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บันทดสอบทางการศึกษาแห่ง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มหาช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แต่งตั้งคณะทำงานดำเนินการทดสอบทางการศึกษาระดับชาติขั้นพื้นฐาน </w:t>
      </w:r>
      <w:r>
        <w:rPr>
          <w:rFonts w:cs="TH SarabunIT๙" w:ascii="TH SarabunIT๙" w:hAnsi="TH SarabunIT๙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 สท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มาตามคำสั่งที่ </w:t>
      </w:r>
      <w:r>
        <w:rPr>
          <w:rFonts w:cs="TH SarabunIT๙" w:ascii="TH SarabunIT๙" w:hAnsi="TH SarabunIT๙"/>
          <w:sz w:val="32"/>
          <w:szCs w:val="32"/>
        </w:rPr>
        <w:t xml:space="preserve">89/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คำสั่งที่ </w:t>
      </w:r>
      <w:r>
        <w:rPr>
          <w:rFonts w:cs="TH SarabunIT๙" w:ascii="TH SarabunIT๙" w:hAnsi="TH SarabunIT๙"/>
          <w:sz w:val="32"/>
          <w:szCs w:val="32"/>
        </w:rPr>
        <w:t xml:space="preserve">90/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แต่งตั้งคณะทำงานดำเนินการทดสอบทางการศึกษาระดับชาติขั้นพื้นฐาน </w:t>
      </w:r>
      <w:r>
        <w:rPr>
          <w:rFonts w:cs="TH SarabunIT๙" w:ascii="TH SarabunIT๙" w:hAnsi="TH SarabunIT๙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>ของสถานศึกษาในสังกัดกระทรวงศึกษาธิการ กระทรวงมหาดไทย กระทรวงการท่องเที่ยวและกีฬา สำนักนายกรัฐมนตรี และกรมส่งเสริมการปกครองส่วนท้องถิ่น และ สท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spacing w:lineRule="auto" w:line="24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ศึกษาธิการจังหวัดแม่ฮ่องสอน ได้รับมอบหมายให้ทำหน้าที่เป็นศูนย์สอบให้กับโรงเรียนในสังกัดคณะกรรมการส่งเสริมการศึกษาเอกชน และสังกัดองค์การส่งเสริมการปกครองส่วนท้องถิ่นภายในจังหวัด ดังนั้นจึงได้จัดทำโครงการทดสอบประเมินผลทางการศึกษาระดับชาติขั้นพื้นฐาน </w:t>
      </w:r>
      <w:r>
        <w:rPr>
          <w:rFonts w:cs="TH SarabunIT๙" w:ascii="TH SarabunIT๙" w:hAnsi="TH SarabunIT๙"/>
          <w:sz w:val="32"/>
          <w:szCs w:val="32"/>
        </w:rPr>
        <w:t xml:space="preserve">(O- NE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มาเพื่อให้การดำเนินการทดสอบทางการศึกษาระดับชาติขั้นพื้นฐาน </w:t>
      </w:r>
      <w:r>
        <w:rPr>
          <w:rFonts w:cs="TH SarabunIT๙" w:ascii="TH SarabunIT๙" w:hAnsi="TH SarabunIT๙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sz w:val="32"/>
          <w:sz w:val="32"/>
          <w:szCs w:val="32"/>
        </w:rPr>
        <w:t>เป็นไปด้วยความเรียบร้อย บรรลุเป้าประสงค์ มีประสิทธิภาพและสอดคล้องกับมาตรฐานการทดสอบทางการศึกษาแห่งชาติ ในด้านมาตรฐานการบริหารการทดสอบและมาตรฐานบุคลากรด้านการทดสอบ และเพื่อนำผลที่ได้ไปใช้พัฒนาการจัดการศึกษาของโรงเรียนภายในจังหวัดให้มีประสิทธิภาพมากยิ่งขึ้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ind w:firstLine="709"/>
        <w:jc w:val="left"/>
        <w:rPr/>
      </w:pPr>
      <w:r>
        <w:rPr>
          <w:rFonts w:ascii="TH SarabunIT๙" w:hAnsi="TH SarabunIT๙" w:cs="TH SarabunIT๙"/>
          <w:sz w:val="28"/>
          <w:sz w:val="28"/>
        </w:rPr>
        <w:t>๘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 xml:space="preserve">เพื่อดำเนินการทดสอบประเมินผลความรู้และความคิดรวบยอดทางการศึกษาระดับชาติขั้นพื้นฐาน </w:t>
      </w:r>
      <w:r>
        <w:rPr>
          <w:rFonts w:cs="TH SarabunIT๙" w:ascii="TH SarabunIT๙" w:hAnsi="TH SarabunIT๙"/>
          <w:sz w:val="28"/>
        </w:rPr>
        <w:t xml:space="preserve">(O-NET) </w:t>
      </w:r>
      <w:r>
        <w:rPr>
          <w:rFonts w:ascii="TH SarabunIT๙" w:hAnsi="TH SarabunIT๙" w:cs="TH SarabunIT๙"/>
          <w:sz w:val="28"/>
          <w:sz w:val="28"/>
        </w:rPr>
        <w:t xml:space="preserve">ของนักเรียน ปีการศึกษา </w:t>
      </w:r>
      <w:r>
        <w:rPr>
          <w:rFonts w:cs="TH SarabunIT๙" w:ascii="TH SarabunIT๙" w:hAnsi="TH SarabunIT๙"/>
          <w:sz w:val="28"/>
        </w:rPr>
        <w:t xml:space="preserve">2563 </w:t>
      </w:r>
      <w:r>
        <w:rPr>
          <w:rFonts w:ascii="TH SarabunIT๙" w:hAnsi="TH SarabunIT๙" w:cs="TH SarabunIT๙"/>
          <w:sz w:val="28"/>
          <w:sz w:val="28"/>
        </w:rPr>
        <w:t>ที่สมัครใจเข้าทดสอบ</w:t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ascii="TH SarabunIT๙" w:hAnsi="TH SarabunIT๙" w:cs="TH SarabunIT๙"/>
          <w:sz w:val="28"/>
          <w:sz w:val="28"/>
        </w:rPr>
        <w:t>๘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sz w:val="28"/>
        </w:rPr>
        <w:t xml:space="preserve">2 </w:t>
      </w:r>
      <w:r>
        <w:rPr>
          <w:rFonts w:ascii="TH SarabunIT๙" w:hAnsi="TH SarabunIT๙" w:cs="TH SarabunIT๙"/>
          <w:sz w:val="28"/>
          <w:sz w:val="28"/>
        </w:rPr>
        <w:t xml:space="preserve">เพื่อสรุปผลการทดสอบประเมินผลความรู้และความคิดรวบยอดทางการศึกษาระดับชาติขั้นพื้นฐาน </w:t>
      </w:r>
      <w:r>
        <w:rPr>
          <w:rFonts w:cs="TH SarabunIT๙" w:ascii="TH SarabunIT๙" w:hAnsi="TH SarabunIT๙"/>
          <w:sz w:val="28"/>
        </w:rPr>
        <w:t xml:space="preserve">(O-NET) </w:t>
      </w:r>
      <w:r>
        <w:rPr>
          <w:rFonts w:ascii="TH SarabunIT๙" w:hAnsi="TH SarabunIT๙" w:cs="TH SarabunIT๙"/>
          <w:sz w:val="28"/>
          <w:sz w:val="28"/>
        </w:rPr>
        <w:t xml:space="preserve">ของนักเรียนปีการศึกษา </w:t>
      </w:r>
      <w:r>
        <w:rPr>
          <w:rFonts w:cs="TH SarabunIT๙" w:ascii="TH SarabunIT๙" w:hAnsi="TH SarabunIT๙"/>
          <w:sz w:val="28"/>
        </w:rPr>
        <w:t xml:space="preserve">2563 </w:t>
      </w:r>
      <w:r>
        <w:rPr>
          <w:rFonts w:ascii="TH SarabunIT๙" w:hAnsi="TH SarabunIT๙" w:cs="TH SarabunIT๙"/>
          <w:sz w:val="28"/>
          <w:sz w:val="28"/>
        </w:rPr>
        <w:t>ที่สมัครใจเข้าทดสอบ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1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เชิงปริมาณ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ในสังกัดสำนักงานคณะกรรมการส่งเสริมการศึกษาเอกชน และสังกัดกรมส่งเสริมกา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เทศบา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จังหว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ดำเนินการทดสอบประเมินผลความรู้และความคิดรวบยอดทางการศึกษาระดับชาติขั้นพื้นฐาน </w:t>
      </w:r>
      <w:r>
        <w:rPr>
          <w:rFonts w:cs="TH SarabunIT๙" w:ascii="TH SarabunIT๙" w:hAnsi="TH SarabunIT๙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หลักสูตรแกนกลาง การศึกษาขั้นพื้นฐาน พุทธศักราช </w:t>
      </w:r>
      <w:r>
        <w:rPr>
          <w:rFonts w:cs="TH SarabunIT๙" w:ascii="TH SarabunIT๙" w:hAnsi="TH SarabunIT๙"/>
          <w:sz w:val="32"/>
          <w:szCs w:val="32"/>
        </w:rPr>
        <w:t xml:space="preserve">255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กับนักเรียนในระดับชั้น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ที่สมัครเข้าทดสอบ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ในสังกัดสำนักงานคณะกรรมการส่งเสริมการศึกษาเอกชน และสังกัดกรมส่งเสริมกา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เทศบา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จังหว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สรุปผลการทดสอบประเมินผลความรู้และความคิดรวบยอดทางการศึกษาระดับชาติขั้นพื้นฐาน </w:t>
      </w:r>
      <w:r>
        <w:rPr>
          <w:rFonts w:cs="TH SarabunIT๙" w:ascii="TH SarabunIT๙" w:hAnsi="TH SarabunIT๙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นักเรียนชั้น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รายบุคคลที่สมัครเข้าทดสอบ เพื่อนำผลไปใช้ในปรับปรุงคุณภาพการจัดการเรียนการสอนภายในโรงเรียน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ศึกษาธิการจังหวัดแม่ฮ่องสอน มีสรุปผลการทดสอบประเมินผลความรู้และความคิดรวบยอดทางการศึกษาระดับชาติขั้นพื้นฐาน </w:t>
      </w:r>
      <w:r>
        <w:rPr>
          <w:rFonts w:cs="TH SarabunIT๙" w:ascii="TH SarabunIT๙" w:hAnsi="TH SarabunIT๙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โรงเรียนในสังกัดสำนักงานคณะกรรมการส่งเสริมการศึกษาเอกชน และสังกัดกรมส่งเสริมกา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เทศบา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จังหว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จัดการศึกษาในระดับชั้น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ทุกแห่งที่สมัครเข้าทดสอบ เพื่อนำผลไปใช้ในปรับปรุงคุณภาพการจัดการเรียนการสอนให้กับโรงเรียนต่อไป</w:t>
      </w:r>
    </w:p>
    <w:p>
      <w:pPr>
        <w:pStyle w:val="Style19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เชิงคุณภาพ 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ศึกษาธิการจังหวัดแม่ฮ่องสอน มีการดำเนินการบริหารจัดการทดสอบประเมินผลความรู้และความคิดรวบยอดทางการศึกษาระดับชาติขั้นพื้นฐาน </w:t>
      </w:r>
      <w:r>
        <w:rPr>
          <w:rFonts w:cs="TH SarabunIT๙" w:ascii="TH SarabunIT๙" w:hAnsi="TH SarabunIT๙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กับโรงเรียนในสังกัดสำนักงานคณะกรรมการส่งเสริมการศึกษาเอกชน และสังกัดกรมส่งเสริมกา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เทศบา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จังหว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จัดการศึกษาในระดับชั้น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ทุกแห่ง ที่สมัครเข้าทดสอบ ตามขั้นตอนการจัดสอบที่ สท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 อย่างมีคุณภาพ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ในสังกัดสำนักงานคณะกรรมการส่งเสริมการศึกษาเอกชน และสังกัดกรมส่งเสริมกา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เทศบา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จังหว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ดำเนินการบริหารจัดการทดสอบประเมินผลความรู้และความคิดรวบยอดทางการศึกษาระดับชาติขั้นพื้นฐาน </w:t>
      </w:r>
      <w:r>
        <w:rPr>
          <w:rFonts w:cs="TH SarabunIT๙" w:ascii="TH SarabunIT๙" w:hAnsi="TH SarabunIT๙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กับนักเรียนในระดับชั้น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ที่สมัครเข้าทดสอบ ตามขั้นตอนการจัดสอบที่ สท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 อย่างมีคุณภาพ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ในสังกัดสังกัดสำนักงานคณะกรรมการส่งเสริมการศึกษาเอกชน และสังกัดกรมส่งเสริมกา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เทศบา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จังหวั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จัดการศึกษาในระดับชั้นประถ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จังหวัดแม่ฮ่องสอน 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spacing w:lineRule="auto" w:line="240"/>
        <w:rPr>
          <w:rFonts w:ascii="TH Sarabun New" w:hAnsi="TH Sarabun New" w:cs="TH Sarabun New"/>
          <w:sz w:val="24"/>
          <w:szCs w:val="24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 xml:space="preserve">1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 xml:space="preserve">ตุลาคม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 xml:space="preserve">2563 - 3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 xml:space="preserve">กันยายน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>2564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ในสังกัดสังกัดสำนักงานคณะกรรมการส่งเสริมการศึกษาเอกชน และสังกัดกรมส่งเสริมกา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เทศบา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งค์การบริหารส่วนจังหวั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ที่วางแผนดำเนิ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61"/>
        <w:gridCol w:w="1840"/>
      </w:tblGrid>
      <w:tr>
        <w:trPr>
          <w:trHeight w:val="40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ะยะเวลา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วางแผนดำเนินการและจัดทำโครงการฯ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-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แต่งตั้งและประชุมคณะกรรมการ ระดับศูนย์สอบ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 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ท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เผยแพร่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Test Blueprint 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ฉพาะ 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3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 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4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ท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เปิดระบบรับสมัครผ่านทางเว็บไซต์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www.niets.ot.th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– 5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ศูนย์สอบจัดสนามสอบและห้องสอบ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ในระบบการสอบ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O-NET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10-15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6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ท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จัดส่งคู่มือการจัดสอบระดับสนามสอบ และวิดิทัศน์การจัดสอ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17-19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ท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ประกาศรายชื่อผู้มิสิทธิ์สอบและสนามสอ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8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ท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โอนเงินจัดสรรการจัดสอ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ศูนย์สอบแต่งตั้งและจัดประชุมคณะกรรมการฯ ระดับสนามสอ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ท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จัดส่งเอกสารและอุปกรณ์การจัดสอ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3-5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1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ท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จัดส่งแบบทดสอบและกระดาษคำตอบให้ศูนย์สอ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7-11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2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นามสอบจัดประชุมชี้แจงคณะกรรมการระดับสนามสอ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3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นามสอบรับกล่องแบบทดสอบและกล่องกระดาษคำตอบจากศูนย์สอ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วันสอบ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4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วันสอบ ชั้นประถมศึกษาปีที่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วันสอบ ชั้นมัธยมศึกษาปีที่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13-14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นามสอบส่งกระดาษคำตอบให้ศูนย์สอบ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วันสอบ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6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ศูนย์สอบส่งกล่องกระดาษคำตอบให้ สท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 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ามกำหนดการของแต่ละศูนย์สอบ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15-19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7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ประกาศผลสอบ ชั้นประถมศึกษาปีที่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ผ่า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www.niets.or.th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21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8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ประกาศผลสอบ ชั้นมัธยมศึกษาปีที่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ผ่า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www.niets.or.th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22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9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ศูนย์สอบส่งสรุปรายงานผลการจัดสอบ และสรุปค่าใช้จ่ายการจัดสอบให้ สท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  <w:tr>
        <w:trPr>
          <w:trHeight w:val="40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จัดทำรายงานสรุปผลการดำเนินงาน เสนอผู้บังคับบัญชา และเผยแพร่สู่สาธารณชน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64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>1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ึกษานโยบายและแนวทางการดำเนินงานการจัดสอบ </w:t>
      </w:r>
      <w:r>
        <w:rPr>
          <w:rFonts w:cs="TH SarabunIT๙" w:ascii="TH SarabunIT๙" w:hAnsi="TH SarabunIT๙"/>
          <w:sz w:val="32"/>
          <w:szCs w:val="32"/>
        </w:rPr>
        <w:t xml:space="preserve">O-NET </w:t>
      </w:r>
      <w:r>
        <w:rPr>
          <w:rFonts w:ascii="TH SarabunIT๙" w:hAnsi="TH SarabunIT๙" w:cs="TH SarabunIT๙"/>
          <w:sz w:val="32"/>
          <w:sz w:val="32"/>
          <w:szCs w:val="32"/>
        </w:rPr>
        <w:t>ปีการศึกษา ๒๕๖๓ และวางแผนการดำเนินงาน และจัดทำโครงการฯ เสนอขอความเห็นชอบและอนุมัติโครงการฯ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10"/>
        <w:gridCol w:w="1710"/>
        <w:gridCol w:w="1800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เรียนเอกชน และโรงเรียนสังกัด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ทดสอบประเมินผลความรู้ระดับชาติขั้นพื้น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O-NET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้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เรีย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ัครเข้าทดสอบ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เรียนเอกชน และโรงเรียนสังกัด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ทดสอบประเมินผลความรู้ระดับชาติขั้นพื้น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O-NET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้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นักเรียนที่สมัครเข้าทดสอบ มีสรุปผลการทดสอบประเมินผลระดับชาติขั้นพื้น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O-NET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นำผลไปใช้ในปรับปรุงคุณภาพการจัดการเรียนการสอนภายในโรงเรียน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spacing w:lineRule="auto" w:line="240" w:before="0" w:after="0"/>
              <w:ind w:left="0" w:firstLine="72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งานศึกษาธิการจังหวัดแม่ฮ่องสอน มีสรุปผลการทดสอบประเมินผลความรู้ระดับชาติขั้นพื้น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O-NET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โรงเรียนเอกชน และโรงเรียนสังกัด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้น 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สมัครเข้าทดสอบ เพื่อนำผลไปใช้ในปรับปรุงคุณภาพการจัดการเรียนการสอนให้กับ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lineRule="auto" w:line="240" w:before="0" w:after="0"/>
              <w:ind w:left="34" w:hanging="34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งานศึกษาธิการจังหวัดแม่ฮ่องสอน มีการดำเนินการบริหารจัดการทดสอบประเมินผลความรู้ระดับชาติขั้นพื้น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O-NET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กับโรงเรียนเอกชน และโรงเรียนสังกัด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้น 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สมัครเข้าทดสอบ ตามขั้นตอนการจัดสอบที่ สท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 อย่างมีคุณภาพ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spacing w:lineRule="auto" w:line="240" w:before="0" w:after="20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เรียนเอกชน และสังกัด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ดำเนินการบริหารจัดการทดสอบประเมินผลความรู้ระดับชาติขั้นพื้น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O-NET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กับนักเรียนในชั้น 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สมัครเข้าทดสอบ ตามขั้นตอนการจัดสอบที่ สท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 อย่างมีคุณภา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กิดขึ้น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MB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เอกสารโครงการฯ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หล่ง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ปลัดกระทรวงศึกษาธิการ กระทรวงศึกษาธิการ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ญหา อุปสรรค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การแพร่ระบาดของเชื้อไวรัสโคโรน่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คว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การติดต่อ สื่อสาร การจัดประชุมชี้แจงให้กับโรงเรียนในศูนย์สอบ เกิดปัญหาติดขัดและอาจเกิดความล่าช้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ดการประชุมในรูปแบบออนไลน์เพื่อชี้แจงให้กับสถานศึกษาในศูนย์สอบ และใช้เครื่องมือสื่อสารทางเทคโนโลยีมาช่วยให้การดำเนินงานโครงการบรรลุตามวัตถุประสงค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9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ต่งตั้งคณะกรรมการดำเนินงาน ระดับศูนย์สอบ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จ้งแนวทางการดำเนินงานจัดสอบให้กับสถานศึกษาในศูนย์สอบ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สนามสอบ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color w:val="000000"/>
          <w:sz w:val="28"/>
          <w:sz w:val="28"/>
        </w:rPr>
        <w:t>แต่งตั้งและจัด</w:t>
      </w:r>
      <w:r>
        <w:rPr>
          <w:rFonts w:ascii="TH SarabunIT๙" w:hAnsi="TH SarabunIT๙" w:eastAsia="Times New Roman" w:cs="TH SarabunIT๙"/>
          <w:color w:val="000000"/>
          <w:sz w:val="28"/>
          <w:sz w:val="28"/>
        </w:rPr>
        <w:t>ประชุม</w:t>
      </w:r>
      <w:r>
        <w:rPr>
          <w:rFonts w:ascii="TH SarabunIT๙" w:hAnsi="TH SarabunIT๙" w:cs="TH SarabunIT๙"/>
          <w:sz w:val="28"/>
          <w:sz w:val="28"/>
        </w:rPr>
        <w:t>คณะกรรมการ</w:t>
      </w:r>
      <w:r>
        <w:rPr>
          <w:rFonts w:ascii="TH SarabunIT๙" w:hAnsi="TH SarabunIT๙" w:cs="TH SarabunIT๙"/>
          <w:sz w:val="28"/>
          <w:sz w:val="28"/>
        </w:rPr>
        <w:t>ระดับสนามสอบ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ส่งแบบทดสอบและเอกสารที่เกี่ยวข้องให้กับสนามสอบ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ิเทศ ติดตามการเตรียมความพร้อมในการจัดสอบในสนามสอบต่าง ๆ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ำเนินการจัดสอบตามปฏิทินกำหนด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ส่งกระคำตอบและเอกสารที่เกี่ยวข้องให้กับ สท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40"/>
        <w:ind w:left="1800" w:hanging="137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๐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 นักเรียนระดับชั้นประถมศึกษาปีที่ ๖ และชั้นมัธยมศึกษาปี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ทุกคนมีสิทธิ์ที่จ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รับการทดสอบประเมินผลความรู้และความคิดรวบยอดทางการศึกษาระดับชาติขั้นพื้นฐา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ามความสมัครใจของตนเ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๐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สถานศึกษาและชุมชนสามารถนำผลการทดสอบไปใช้ในการพัฒนาคุณภาพการศึกษาให้สอดคล้องกับบริบทของท้องถิ่นได้ตามความเหมาะสม</w:t>
      </w:r>
    </w:p>
    <w:p>
      <w:pPr>
        <w:pStyle w:val="Normal"/>
        <w:spacing w:lineRule="auto" w:line="24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๐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ม่ฮ่องสอนมีข้อมูลสารสนเทศผลการทดสอบการประเมินความรู้และความคิดรวบยอดทางการศึกษาระดับชาติขั้นพื้นฐา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O-NET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องนักเรียนปีการศึกษา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สมัครเข้าทดสอบ เพื่อใช้ในการบริหารพัฒนาคุณภาพการศึกษาภายในจังหวั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ดียิ่งขึ้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รายงาน 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คิด  ศรีธ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ึกษานิเทศก์ชำนาญการพิเศษ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ศัพท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๐๙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๒๙๘๒๖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โทรสาร </w:t>
      </w:r>
      <w:r>
        <w:rPr>
          <w:rFonts w:ascii="TH SarabunPSK" w:hAnsi="TH SarabunPSK" w:cs="TH SarabunPSK"/>
          <w:sz w:val="32"/>
          <w:sz w:val="32"/>
          <w:szCs w:val="32"/>
        </w:rPr>
        <w:t>๐๕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๖๑๑</w:t>
      </w:r>
      <w:r>
        <w:rPr>
          <w:rFonts w:ascii="TH SarabunPSK" w:hAnsi="TH SarabunPSK" w:cs="TH SarabunPSK"/>
        </w:rPr>
        <w:t>๖๖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E–mail :</w:t>
      </w:r>
      <w:r>
        <w:rPr>
          <w:rFonts w:cs="TH SarabunIT๙" w:ascii="TH SarabunIT๙" w:hAnsi="TH SarabunIT๙"/>
          <w:sz w:val="32"/>
          <w:szCs w:val="32"/>
        </w:rPr>
        <w:t xml:space="preserve"> somkid</w:t>
      </w:r>
      <w:r>
        <w:rPr>
          <w:rFonts w:cs="TH Sarabun New" w:ascii="TH Sarabun New" w:hAnsi="TH Sarabun New"/>
          <w:sz w:val="32"/>
          <w:szCs w:val="32"/>
        </w:rPr>
        <w:t>171</w:t>
      </w:r>
      <w:r>
        <w:rPr>
          <w:rFonts w:cs="TH SarabunIT๙" w:ascii="TH SarabunIT๙" w:hAnsi="TH SarabunIT๙"/>
          <w:sz w:val="32"/>
          <w:szCs w:val="32"/>
        </w:rPr>
        <w:t>@gmail.com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๕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กราค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TH Sarabun Ne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14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800" w:hanging="360"/>
      </w:pPr>
      <w:rPr>
        <w:b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>
      <w:rFonts w:ascii="TH SarabunIT๙" w:hAnsi="TH SarabunIT๙" w:eastAsia="Calibri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character" w:styleId="Fontstyle01">
    <w:name w:val="fontstyle01"/>
    <w:qFormat/>
    <w:rPr>
      <w:rFonts w:ascii="Bold" w:hAnsi="Bold" w:cs="Bold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22:00Z</dcterms:created>
  <dc:creator>sarin_sone</dc:creator>
  <dc:description/>
  <cp:keywords/>
  <dc:language>en-US</dc:language>
  <cp:lastModifiedBy>admin</cp:lastModifiedBy>
  <cp:lastPrinted>2020-12-24T09:41:00Z</cp:lastPrinted>
  <dcterms:modified xsi:type="dcterms:W3CDTF">2021-01-19T06:00:00Z</dcterms:modified>
  <cp:revision>11</cp:revision>
  <dc:subject/>
  <dc:title/>
</cp:coreProperties>
</file>