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ผลการดำเนินงานตามแผนปฏิบัติราชการ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7350</wp:posOffset>
                </wp:positionH>
                <wp:positionV relativeFrom="paragraph">
                  <wp:posOffset>-144780</wp:posOffset>
                </wp:positionV>
                <wp:extent cx="109791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 xml:space="preserve">แบบฟอร์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ำหรับ ส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เดิ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และ กศ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ช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42.2pt;mso-wrap-distance-left:9.05pt;mso-wrap-distance-right:9.05pt;mso-wrap-distance-top:0pt;mso-wrap-distance-bottom:0pt;margin-top:-11.4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 xml:space="preserve">แบบฟอร์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ำหรับ สป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(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เดิม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และ กศน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ช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02" w:leader="none"/>
          <w:tab w:val="right" w:pos="940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สำนักงานปลัดกระทรวงศึกษาธิ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ชื่อหน่วยงา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ำนักงานศึกษาธิการจังหวัดแม่ฮ่องสอ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เพิ่มทักษะด้านอาชีพแก่นักเรียนครอบครัวยากจนของจังหวัดแม่ฮ่องสอนที่ไม่ได้เรียนต่อหลังจบการศึกษาภาคบังคับ ปี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64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วงเวลา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0515</wp:posOffset>
                </wp:positionH>
                <wp:positionV relativeFrom="paragraph">
                  <wp:posOffset>197485</wp:posOffset>
                </wp:positionV>
                <wp:extent cx="37084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4.45pt;mso-wrap-distance-left:9.05pt;mso-wrap-distance-right:9.05pt;mso-wrap-distance-top:0pt;mso-wrap-distance-bottom:0pt;margin-top:15.5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4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ะ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 2" w:hAnsi="Wingdings 2" w:eastAsia="Wingdings 2" w:cs="Wingdings 2"/>
          <w:sz w:val="28"/>
          <w:sz w:val="28"/>
        </w:rPr>
        <w:t>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ังไม่สิ้นสุดโครงการ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ิ้นสุดโครงการแล้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ับแผนระดับต่าง ๆ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โปรดวิเคราะห์ความเชื่อมโยง โดยระบุข้อความ และทำเครื่องหมาย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√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ในช่อง </w:t>
      </w:r>
      <w:r>
        <w:rPr>
          <w:rFonts w:ascii="Wingdings 2" w:hAnsi="Wingdings 2" w:eastAsia="Wingdings 2" w:cs="Wingdings 2"/>
          <w:spacing w:val="-8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ที่มีความสอดคล้องกับโครงการ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ด้านยุทธศาสตร์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้านการพัฒนาและเสริมสร้างศักยภาพทรัพยากรมนุษย</w:t>
      </w:r>
      <w:r>
        <w:rPr>
          <w:rFonts w:ascii="TH SarabunIT๙" w:hAnsi="TH SarabunIT๙" w:cs="TH SarabunIT๙"/>
          <w:sz w:val="32"/>
          <w:sz w:val="32"/>
          <w:szCs w:val="32"/>
        </w:rPr>
        <w:t>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ศักยภาพคนตลอดช่วงชีวิต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ย่อยภายใต้แผนแม่บ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ผนย่อยที่ ๓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๑ การปฏิรูปกระบวนการเรียนรู้ที่ตอบสนองต่อการเปลี่ยนแปลงในศตวรรษที่ </w:t>
      </w:r>
      <w:r>
        <w:rPr>
          <w:rFonts w:ascii="TH SarabunIT๙" w:hAnsi="TH SarabunIT๙" w:cs="TH SarabunIT๙"/>
          <w:sz w:val="32"/>
          <w:sz w:val="32"/>
          <w:szCs w:val="32"/>
        </w:rPr>
        <w:t>๒๑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ปฏิรูปประเทศ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ศึกษ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2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60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65)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๑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เสริมสร้างและพัฒนาศักยภาพทุนมนุษย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ความมั่นค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รัฐบาล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7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หลัก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โยบายหลั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ที่ ๘ การปฏิรูปกระบวนการเรียนรู้และการพัฒนาศักยภาพของคนไทยทุกช่วงวั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7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เร่งด่ว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โยบายเร่งด่วน ที่ ๗ การเตรียมคนไทยสู่ศตวรรษที่ </w:t>
      </w:r>
      <w:r>
        <w:rPr>
          <w:rFonts w:ascii="TH SarabunIT๙" w:hAnsi="TH SarabunIT๙" w:cs="TH SarabunIT๙"/>
          <w:sz w:val="32"/>
          <w:sz w:val="32"/>
          <w:szCs w:val="32"/>
        </w:rPr>
        <w:t>๒๑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ของกระทรวงศึกษาธิการ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๑ การจัดการศึกษาเพื่อความมั่นคงของสังคมและประเทศชาติ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๒ การผลิตและพัฒนากำลังคน การวิจัย และนวัตกรรมเพื่อสร้างขีดความสามารถ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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๓ การพัฒนาศักยภาพคนทุกช่วงวัยและการสร้างสังคมแห่งการเรียนรู้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๔ การสร้างโอกาสและความเสมอภาคและความเท่าเทียม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๕ การพัฒนาประสิทธิภาพของระบบบริหารจัดการศึกษา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สำนักงานปลัดกระทรวงศึกษาธ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๑ พัฒนาการจัดการศึกษาเพื่อความมั่นค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๒ พัฒนากำลังคน การวิจัย และสร้างความสามารถ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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๓ พัฒนาและเสริมสร้างศักยภาพทรัพยากรมนุษย์ให้มีคุณ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๔ สร้างโอกาสและความเสมอภาค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๕ พัฒนาระบบบริหารจัดการให้มีประสิทธิ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1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พื้นฐา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นโยบายและแผนด้านการศึกษา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0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0"/>
          <w:sz w:val="28"/>
        </w:rPr>
        <w:t xml:space="preserve">5 </w:t>
      </w:r>
      <w:r>
        <w:rPr>
          <w:rFonts w:ascii="TH SarabunIT๙" w:hAnsi="TH SarabunIT๙" w:cs="TH SarabunIT๙"/>
          <w:spacing w:val="-10"/>
          <w:sz w:val="28"/>
          <w:sz w:val="28"/>
        </w:rPr>
        <w:t>ผู้รับบริการการศึกษาตามอัธยาศัย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317" w:hanging="0"/>
        <w:rPr>
          <w:rFonts w:ascii="TH SarabunIT๙" w:hAnsi="TH SarabunIT๙" w:cs="TH SarabunIT๙"/>
          <w:spacing w:val="-10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ผลผลิตที่ ๒ หน่วยงานในสังกัดกระทรวงศึกษาธิการ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4"/>
          <w:sz w:val="28"/>
        </w:rPr>
        <w:t xml:space="preserve">6 </w:t>
      </w:r>
      <w:r>
        <w:rPr>
          <w:rFonts w:ascii="TH SarabunIT๙" w:hAnsi="TH SarabunIT๙" w:cs="TH SarabunIT๙"/>
          <w:spacing w:val="-4"/>
          <w:sz w:val="28"/>
          <w:sz w:val="28"/>
        </w:rPr>
        <w:t>มาตรฐานการบริหารงานบุคคล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บริการเทคโนโลยีสารสนเทศทางการศึกษา</w:t>
      </w: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pacing w:val="-10"/>
          <w:sz w:val="28"/>
        </w:rPr>
        <w:t xml:space="preserve">      </w:t>
      </w:r>
      <w:r>
        <w:rPr>
          <w:rFonts w:ascii="TH SarabunIT๙" w:hAnsi="TH SarabunIT๙" w:cs="TH SarabunIT๙"/>
          <w:spacing w:val="-6"/>
          <w:sz w:val="28"/>
          <w:sz w:val="28"/>
        </w:rPr>
        <w:t>ของ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590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2"/>
          <w:sz w:val="28"/>
        </w:rPr>
        <w:t xml:space="preserve">3 </w:t>
      </w:r>
      <w:r>
        <w:rPr>
          <w:rFonts w:ascii="TH SarabunIT๙" w:hAnsi="TH SarabunIT๙" w:cs="TH SarabunIT๙"/>
          <w:spacing w:val="-12"/>
          <w:sz w:val="28"/>
          <w:sz w:val="28"/>
        </w:rPr>
        <w:t>ผู้ได้รับการส่งเสริมและพัฒนาคุณธรรม จริยธรรม</w:t>
      </w: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4"/>
          <w:sz w:val="28"/>
        </w:rPr>
        <w:t xml:space="preserve">7 </w:t>
      </w:r>
      <w:r>
        <w:rPr>
          <w:rFonts w:ascii="TH SarabunIT๙" w:hAnsi="TH SarabunIT๙" w:cs="TH SarabunIT๙"/>
          <w:spacing w:val="-14"/>
          <w:sz w:val="28"/>
          <w:sz w:val="28"/>
        </w:rPr>
        <w:t>นักเรียนโรงเรียนเอกชนที่ได้รับการอุดหนุ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677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4 </w:t>
      </w:r>
      <w:r>
        <w:rPr>
          <w:rFonts w:ascii="TH SarabunIT๙" w:hAnsi="TH SarabunIT๙" w:cs="TH SarabunIT๙"/>
          <w:sz w:val="28"/>
          <w:sz w:val="28"/>
        </w:rPr>
        <w:t>ผู้รับบริการการศึกษา</w:t>
      </w:r>
      <w:r>
        <w:rPr>
          <w:rFonts w:ascii="TH SarabunIT๙" w:hAnsi="TH SarabunIT๙" w:cs="TH SarabunIT๙"/>
          <w:sz w:val="28"/>
          <w:sz w:val="28"/>
        </w:rPr>
        <w:t>นอกระบบ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>ผลผลิตที่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 </w:t>
      </w:r>
      <w:r>
        <w:rPr>
          <w:rFonts w:cs="TH SarabunIT๙" w:ascii="TH SarabunIT๙" w:hAnsi="TH SarabunIT๙"/>
          <w:spacing w:val="-12"/>
          <w:sz w:val="28"/>
        </w:rPr>
        <w:t xml:space="preserve">8 </w:t>
      </w:r>
      <w:r>
        <w:rPr>
          <w:rFonts w:ascii="TH SarabunIT๙" w:hAnsi="TH SarabunIT๙" w:cs="TH SarabunIT๙"/>
          <w:spacing w:val="-12"/>
          <w:sz w:val="28"/>
          <w:sz w:val="28"/>
        </w:rPr>
        <w:t>ผู้อำนวยการ ครู และบุคลากรทางการศึกษา</w:t>
      </w:r>
      <w:r>
        <w:rPr>
          <w:rFonts w:cs="TH SarabunIT๙" w:ascii="TH SarabunIT๙" w:hAnsi="TH SarabunIT๙"/>
          <w:sz w:val="28"/>
        </w:rPr>
        <w:tab/>
        <w:tab/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การสงเคราะห์ตามกฎหมายโรงเรียนเอกช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9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ยุทธศาสตร์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เศรษฐกิจและสังคมดิจิทัล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วิจัย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ศักยภาพคนตลอดช่วงชีว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เพื่อสนับสนุนด้านการพัฒนาและเสริมสร้างศักยภาพทรัพยากรมนุษย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สร้างความเสมอภาคทางการศึกษ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บูรณา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ขับเคลื่อนการแก้ไขปัญหาจังหวัดชายแดนภาคใต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ป้องกัน ปราบปราม และบำบัดรักษาผู้ติดยาเสพติ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พื้นที่ระดับภาค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พัฒนาคุณภาพการศึกษาและการ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ต่อต้านการทุจริตและประพฤติมิชอ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บูรณาการ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ความสอดคล้องกับนโยบายการตรวจราชการและติดตามประเมินผลการจัดการศึกษาของกระทรวงศึกษาธ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สร้างความสามารถในการแข่งขั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กับนโยบายของหน่วยงาน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คนทุกช่วงวัย และการสร้างสังคมแห่งการเรียนรู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ลักการและเหตุผล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ัฐธรรมนูญแห่งราชอาณาจักรไทย พุทธศักราช ๒๕๖๐ หมวด ๕ หน้าที่ของรัฐ มาตรา ๕๔ วรรคสาม บัญญัติให้รัฐต้องดำเนินการให้ประชาชนได้รับการศึกษาตามความต้องการในระบบต่าง ๆ รวมทั้งส่งเสริมให้มีการเรียนรู้ตลอดชีวิต และจัดให้มีการร่วมมือระหว่างรัฐ องค์กรปกครองส่วนท้องถิ่น และภาคเอกชน ในการจัดการศึกษาทุกระดับ โดยรัฐมีหน้าที่กำกับ ส่งเสริม และสนับสนุนให้การจัดการศึกษาดังกล่าวอย่างมีคุณภาพและได้มาตรฐานสากล ประกอบกับนโยบายของรัฐบาลซึ่งได้แถลงต่อรัฐสภา เมื่อวันที่ ๒๕ กรกฎาคม ๒๕๖๒ เกี่ยวกับการปฏิรูปกระบวนการเรียนรู้และพัฒนาศักยภาพของคนไทยทุกช่วงวัย การจัดให้มีระบบที่สามารถรองรับ ความต้องการพัฒนาปรับปรุงทักษะอาชีพของทุกช่วงวัย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ข้อมูลของศูนย์เทคโนโลยีสารสนเทศและการสื่อสารสำนักงานปลัดกระทรวงศึกษาธิ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หว่างปี ๒๕๕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๕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จำนวนนักเรียนที่ไม่ได้เรียนต่อหลังจบการศึกษาภาคบังคับ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๗๘๐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๕๓๗ คน โดยเฉพาะปีการศึกษา ๒๕๖๑ มีจำนวนนักเรียนที่ไม่ได้เรียนต่อหลังจบการศึกษาภาคบังคับ จำนวน ๑๔๗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๖๔๔ คน ซึ่งในแต่ละปี นักเรียนเหล่านี้ได้เข้าสู่ตลาดแรงงานในฐานะ “แรงงานไร้ฝีมือ” เป็นจำนวนมาก ซึ่งหากได้มีการบูรณาการช่วยเหลือ</w:t>
      </w:r>
      <w:r>
        <w:rPr>
          <w:rFonts w:ascii="TH SarabunIT๙" w:hAnsi="TH SarabunIT๙" w:cs="TH SarabunIT๙"/>
          <w:sz w:val="32"/>
          <w:sz w:val="32"/>
          <w:szCs w:val="32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ทักษะด้านอาชีพให้แก่นักเรียนกลุ่มดังกล่าวหลังจบการศึกษาภาคบังคับแล้ว จะช่วยให้การเข้าสู่ตลาดแรงงานอย่างมีคุณภาพในฐานะ “แรงงานมีฝีมือ” อันจะทำให้มีรายได้ที่สูงขึ้น สามารถเลี้ยงตนเองและครอบครัว และยกระดับคุณภาพชีวิตที่ดีขึ้นได้ ซึ่งเป็นการพัฒนาศักยภาพคนและช่วยลดความเหลือมล้ำในสังคมได้  ซึ่งได้รับการสนับสนุนและติดตามผลการดำเนินงานโครงการฯ จากสำนักงานผู้ตรวจการแผ่นดินมาโดยตลอด 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ในการประสานความร่วมมือ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ระดับกระทรวง กรม และจังหวัด ในการ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ที่จบการศึกษาภาคบังคับที่มีฐานะยากจนและขาดโอกาสในการศึกษาต่อในพื้นที่ของทุก</w:t>
      </w:r>
      <w:r>
        <w:rPr>
          <w:rFonts w:ascii="TH SarabunIT๙" w:hAnsi="TH SarabunIT๙" w:eastAsia="Times New Roman" w:cs="TH SarabunIT๙"/>
          <w:color w:val="000000"/>
          <w:sz w:val="32"/>
          <w:sz w:val="32"/>
          <w:szCs w:val="32"/>
        </w:rPr>
        <w:t>จังหวัดทั่วประเทศ ซึ่งเป็นการดำเนินการเพื่อให้</w:t>
      </w:r>
      <w:r>
        <w:rPr>
          <w:rFonts w:ascii="TH SarabunIT๙" w:hAnsi="TH SarabunIT๙" w:eastAsia="Times New Roman" w:cs="TH SarabunIT๙"/>
          <w:color w:val="000000"/>
          <w:spacing w:val="-8"/>
          <w:sz w:val="32"/>
          <w:sz w:val="32"/>
          <w:szCs w:val="32"/>
        </w:rPr>
        <w:t>หน่วยงานของ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รัฐปฏิบัติให้ถูกต้องครบถ้วนตามรัฐธรรมนูญ หมวด ๕ หน้าที่ของรัฐ และเป็นการบูรณา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วามร่วมมือระหว่างหน่วยงานภาครัฐอย่างมีประสิทธิภาพและเกิดความยั่งยื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ศึกษาธิการจังหวัดแม่ฮ่องสอน จึงได้ดำเนินการตามโครงการเพิ่มทักษะด้านอาชีพแก่นักเรียนครอบครัวยากจนในพื้นที่จังหวัดแม่ฮ่องสอนที่ไม่ได้เรียนต่อหลังจบการศึกษาภาคบังคับ โดยร่วมกับหน่วยงานทางการศึกษา สถานศึกษา และหน่วยงานต่าง ๆ ที่เกี่ยวข้องภายในจังหวัด เพื่อให้การดำเนินงานเกิดความเชื่อมโยงสอดคล้องในการร่วมกันส่งเสริมและพัฒนาการจัดการศึกษาในพื้นที่อย่างสร้างสรรค์ มีประสิทธิภาพ และเกิดประโยชน์สูงสุด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เพิ่มทักษะด้านอาชีพให้แก่นักเรียนครอบครัวยากจนของจังหวัดแม่ฮ่องสอนที่ไม่ได้เรียนต่อหลังจบการศึกษาภาคบังคับ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ของโครงการ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เชิงปริมาณ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เรียนที่ไม่ได้เรียนต่อหลังจบการศึกษาภาคบังคับในจังหวัดแม่ฮ่องสอน ร้อยละ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>ที่สมัครเข้ารับการฝึกอบรม ได้รับการฝึกอบรมเพื่อพัฒนาทักษะฝีมือแรงงานตามหลักสูตรของสำนักงานพัฒนาฝีมือแรงงานแม่ฮ่องสอน</w:t>
      </w:r>
    </w:p>
    <w:p>
      <w:pPr>
        <w:pStyle w:val="Normal"/>
        <w:spacing w:lineRule="auto" w:line="240"/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เชิงคุณภาพ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เรียนที่ไม่ได้เรียนต่อหลังจบการศึกษาภาคบังคับในจังหวัดแม่ฮ่องสอน ร้อยละ 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>ที่เข้ารับการฝึกอบรม เรียนจบตามหลักสูตร มีทักษะฝีมือแรงงานที่ดี เป็นที่ยอมรับของตลาดแรงงาน สามารถเข้าทำงานในสถานประกอบการ หรือประกอบอาชีพของตนเองได้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เป้าหมายโครงการ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เรียนที่กำลังศึกษาอยู่ในชั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3, 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8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ยกเว้น กศน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>และ นักเรียนที่จบ 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และ 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 ไปแล้ว ไม่ได้ศึกษาต่อและประกอบอาชีพ ที่มีอายุไม่เกิน ๒๕ ปี </w:t>
      </w:r>
    </w:p>
    <w:p>
      <w:pPr>
        <w:pStyle w:val="Normal"/>
        <w:spacing w:lineRule="auto" w:line="240"/>
        <w:rPr>
          <w:rFonts w:ascii="TH Sarabun New" w:hAnsi="TH Sarabun New" w:cs="TH Sarabun New"/>
          <w:sz w:val="24"/>
          <w:szCs w:val="24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ดำเนินการ </w:t>
      </w:r>
      <w:r>
        <w:rPr>
          <w:rStyle w:val="Fontstyle01"/>
          <w:rFonts w:cs="TH SarabunIT๙" w:ascii="TH SarabunIT๙" w:hAnsi="TH SarabunIT๙"/>
          <w:b w:val="false"/>
          <w:bCs w:val="false"/>
          <w:sz w:val="28"/>
        </w:rPr>
        <w:t xml:space="preserve">1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  <w:sz w:val="28"/>
          <w:sz w:val="28"/>
        </w:rPr>
        <w:t xml:space="preserve">ตุลาคม </w:t>
      </w:r>
      <w:r>
        <w:rPr>
          <w:rStyle w:val="Fontstyle01"/>
          <w:rFonts w:cs="TH SarabunIT๙" w:ascii="TH SarabunIT๙" w:hAnsi="TH SarabunIT๙"/>
          <w:b w:val="false"/>
          <w:bCs w:val="false"/>
          <w:sz w:val="28"/>
        </w:rPr>
        <w:t xml:space="preserve">2563 - 30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  <w:sz w:val="28"/>
          <w:sz w:val="28"/>
        </w:rPr>
        <w:t xml:space="preserve">กันยายน </w:t>
      </w:r>
      <w:r>
        <w:rPr>
          <w:rStyle w:val="Fontstyle01"/>
          <w:rFonts w:cs="TH SarabunIT๙" w:ascii="TH SarabunIT๙" w:hAnsi="TH SarabunIT๙"/>
          <w:b w:val="false"/>
          <w:bCs w:val="false"/>
          <w:sz w:val="28"/>
        </w:rPr>
        <w:t>2564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ถานที่ดำเนินการ </w:t>
      </w:r>
      <w:r>
        <w:rPr>
          <w:rFonts w:ascii="TH SarabunIT๙" w:hAnsi="TH SarabunIT๙" w:cs="TH SarabunIT๙"/>
          <w:sz w:val="32"/>
          <w:sz w:val="32"/>
          <w:szCs w:val="32"/>
        </w:rPr>
        <w:t>สถานศึกษาในจังหวัดแม่ฮ่องสอน สำนักงานพัฒนาฝีมือแรงงานแม่ฮ่องสอน และสถานประกอบ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ล่งอาชีพ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ที่วางแผนดำเนิ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1915"/>
      </w:tblGrid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ดำเนินการ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</w:tr>
      <w:tr>
        <w:trPr>
          <w:trHeight w:val="625" w:hRule="atLeast"/>
        </w:trPr>
        <w:tc>
          <w:tcPr>
            <w:tcW w:w="7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ระบวนการสำรวจและคัดกรองนักเรีย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(S : Survey and scanning) </w:t>
            </w:r>
          </w:p>
          <w:p>
            <w:pPr>
              <w:pStyle w:val="Subtitle"/>
              <w:numPr>
                <w:ilvl w:val="0"/>
                <w:numId w:val="1"/>
              </w:numPr>
              <w:tabs>
                <w:tab w:val="clear" w:pos="720"/>
                <w:tab w:val="left" w:pos="454" w:leader="none"/>
              </w:tabs>
              <w:spacing w:before="0" w:after="0"/>
              <w:ind w:left="29" w:firstLine="142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จ้งการเริ่มต้นโครงการฯ </w:t>
            </w:r>
          </w:p>
        </w:tc>
        <w:tc>
          <w:tcPr>
            <w:tcW w:w="1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3</w:t>
            </w:r>
          </w:p>
        </w:tc>
      </w:tr>
      <w:tr>
        <w:trPr>
          <w:trHeight w:val="397" w:hRule="atLeast"/>
        </w:trPr>
        <w:tc>
          <w:tcPr>
            <w:tcW w:w="7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20"/>
                <w:tab w:val="left" w:pos="454" w:leader="none"/>
              </w:tabs>
              <w:spacing w:before="0" w:after="0"/>
              <w:ind w:left="3196" w:hanging="3025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งตั้งคณะกรรมการฯ </w:t>
            </w:r>
          </w:p>
        </w:tc>
        <w:tc>
          <w:tcPr>
            <w:tcW w:w="1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63</w:t>
            </w:r>
          </w:p>
        </w:tc>
      </w:tr>
      <w:tr>
        <w:trPr>
          <w:trHeight w:val="53" w:hRule="atLeast"/>
        </w:trPr>
        <w:tc>
          <w:tcPr>
            <w:tcW w:w="7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20"/>
                <w:tab w:val="left" w:pos="454" w:leader="none"/>
              </w:tabs>
              <w:spacing w:before="0" w:after="0"/>
              <w:ind w:left="3196" w:hanging="3025"/>
              <w:jc w:val="left"/>
              <w:outlineLvl w:val="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คณะกรรมการขับเคลื่อนโครงการฯ </w:t>
            </w:r>
          </w:p>
        </w:tc>
        <w:tc>
          <w:tcPr>
            <w:tcW w:w="1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๑ 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3</w:t>
            </w:r>
          </w:p>
        </w:tc>
      </w:tr>
      <w:tr>
        <w:trPr>
          <w:trHeight w:val="203" w:hRule="atLeast"/>
        </w:trPr>
        <w:tc>
          <w:tcPr>
            <w:tcW w:w="7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20"/>
                <w:tab w:val="left" w:pos="454" w:leader="none"/>
              </w:tabs>
              <w:spacing w:before="0" w:after="0"/>
              <w:ind w:left="29" w:firstLine="142"/>
              <w:jc w:val="left"/>
              <w:outlineLvl w:val="9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ประชุมชี้แจงโครงการ</w:t>
            </w:r>
            <w:r>
              <w:rPr>
                <w:rFonts w:ascii="TH SarabunIT๙" w:hAnsi="TH SarabunIT๙" w:cs="TH SarabunIT๙"/>
              </w:rPr>
              <w:t>ฯ</w:t>
            </w:r>
            <w:r>
              <w:rPr>
                <w:rFonts w:ascii="TH SarabunIT๙" w:hAnsi="TH SarabunIT๙" w:cs="TH SarabunIT๙"/>
              </w:rPr>
              <w:t xml:space="preserve"> ให้กับโรงเรียนกลุ่มเป้าหมาย</w:t>
            </w:r>
          </w:p>
        </w:tc>
        <w:tc>
          <w:tcPr>
            <w:tcW w:w="1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๔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3</w:t>
            </w:r>
          </w:p>
        </w:tc>
      </w:tr>
      <w:tr>
        <w:trPr>
          <w:trHeight w:val="53" w:hRule="atLeast"/>
        </w:trPr>
        <w:tc>
          <w:tcPr>
            <w:tcW w:w="7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20"/>
                <w:tab w:val="left" w:pos="454" w:leader="none"/>
              </w:tabs>
              <w:spacing w:before="0" w:after="0"/>
              <w:ind w:left="29" w:firstLine="142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รวจและจำแนกนักเรียนกลุ่มเป้าหมาย </w:t>
            </w:r>
          </w:p>
        </w:tc>
        <w:tc>
          <w:tcPr>
            <w:tcW w:w="1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 ก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64</w:t>
            </w:r>
          </w:p>
        </w:tc>
      </w:tr>
      <w:tr>
        <w:trPr>
          <w:trHeight w:val="158" w:hRule="atLeast"/>
        </w:trPr>
        <w:tc>
          <w:tcPr>
            <w:tcW w:w="7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20"/>
                <w:tab w:val="left" w:pos="454" w:leader="none"/>
              </w:tabs>
              <w:spacing w:before="0" w:after="0"/>
              <w:ind w:left="29" w:firstLine="142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ช่วยเหลือสนับสนุนเงินสงเคราะห์ต่าง ๆ ให้กับนักเรียน</w:t>
            </w:r>
          </w:p>
        </w:tc>
        <w:tc>
          <w:tcPr>
            <w:tcW w:w="1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๕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4</w:t>
            </w:r>
          </w:p>
        </w:tc>
      </w:tr>
      <w:tr>
        <w:trPr>
          <w:trHeight w:val="580" w:hRule="atLeast"/>
        </w:trPr>
        <w:tc>
          <w:tcPr>
            <w:tcW w:w="7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454" w:leader="none"/>
              </w:tabs>
              <w:spacing w:before="0" w:after="0"/>
              <w:ind w:left="29" w:hanging="0"/>
              <w:jc w:val="left"/>
              <w:outlineLvl w:val="9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ระบวนการฝึกทักษะอาชีพ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T : Training)</w:t>
            </w:r>
          </w:p>
          <w:p>
            <w:pPr>
              <w:pStyle w:val="Subtitle"/>
              <w:numPr>
                <w:ilvl w:val="0"/>
                <w:numId w:val="1"/>
              </w:numPr>
              <w:tabs>
                <w:tab w:val="clear" w:pos="720"/>
                <w:tab w:val="left" w:pos="454" w:leader="none"/>
              </w:tabs>
              <w:spacing w:before="0" w:after="0"/>
              <w:ind w:left="0" w:firstLine="17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ศึกษาดูงานอาชีพและรับสมัครนักเรียน</w:t>
            </w:r>
          </w:p>
        </w:tc>
        <w:tc>
          <w:tcPr>
            <w:tcW w:w="1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๗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4</w:t>
            </w:r>
          </w:p>
        </w:tc>
      </w:tr>
      <w:tr>
        <w:trPr>
          <w:trHeight w:val="870" w:hRule="atLeast"/>
        </w:trPr>
        <w:tc>
          <w:tcPr>
            <w:tcW w:w="7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20"/>
                <w:tab w:val="left" w:pos="454" w:leader="none"/>
              </w:tabs>
              <w:spacing w:before="0" w:after="0"/>
              <w:ind w:left="0" w:firstLine="171"/>
              <w:jc w:val="left"/>
              <w:outlineLvl w:val="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ฝึกอบรมทักษะอาชีพให้กับนักเรียนกลุ่มเป้าหมา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ระบวนการจัดหาแหล่งงานอาชีพ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C : Career)</w:t>
            </w:r>
          </w:p>
        </w:tc>
        <w:tc>
          <w:tcPr>
            <w:tcW w:w="1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4</w:t>
            </w:r>
          </w:p>
        </w:tc>
      </w:tr>
      <w:tr>
        <w:trPr>
          <w:trHeight w:val="177" w:hRule="atLeast"/>
        </w:trPr>
        <w:tc>
          <w:tcPr>
            <w:tcW w:w="7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20"/>
                <w:tab w:val="left" w:pos="454" w:leader="none"/>
              </w:tabs>
              <w:spacing w:before="0" w:after="0"/>
              <w:ind w:left="0" w:firstLine="171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หาตลาดแรงงาน </w:t>
            </w:r>
          </w:p>
        </w:tc>
        <w:tc>
          <w:tcPr>
            <w:tcW w:w="1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4</w:t>
            </w:r>
          </w:p>
        </w:tc>
      </w:tr>
      <w:tr>
        <w:trPr>
          <w:trHeight w:val="301" w:hRule="atLeast"/>
        </w:trPr>
        <w:tc>
          <w:tcPr>
            <w:tcW w:w="7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20"/>
                <w:tab w:val="left" w:pos="454" w:leader="none"/>
                <w:tab w:val="left" w:pos="596" w:leader="none"/>
                <w:tab w:val="left" w:pos="2268" w:leader="none"/>
              </w:tabs>
              <w:spacing w:before="0" w:after="0"/>
              <w:ind w:left="0" w:firstLine="171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นิเทศติดตามและประเมินผลการดำเนินงาน </w:t>
            </w:r>
          </w:p>
        </w:tc>
        <w:tc>
          <w:tcPr>
            <w:tcW w:w="1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4</w:t>
            </w:r>
          </w:p>
        </w:tc>
      </w:tr>
      <w:tr>
        <w:trPr>
          <w:trHeight w:val="278" w:hRule="atLeast"/>
        </w:trPr>
        <w:tc>
          <w:tcPr>
            <w:tcW w:w="7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20"/>
                <w:tab w:val="left" w:pos="454" w:leader="none"/>
                <w:tab w:val="left" w:pos="2268" w:leader="none"/>
              </w:tabs>
              <w:spacing w:before="0" w:after="0"/>
              <w:ind w:left="0" w:firstLine="29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รุปรายงานผลการดำเนินการโครงการ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4</w:t>
            </w:r>
          </w:p>
        </w:tc>
      </w:tr>
      <w:tr>
        <w:trPr>
          <w:trHeight w:val="129" w:hRule="atLeast"/>
        </w:trPr>
        <w:tc>
          <w:tcPr>
            <w:tcW w:w="77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"/>
              </w:numPr>
              <w:tabs>
                <w:tab w:val="clear" w:pos="720"/>
                <w:tab w:val="left" w:pos="454" w:leader="none"/>
                <w:tab w:val="left" w:pos="2268" w:leader="none"/>
              </w:tabs>
              <w:spacing w:before="0" w:after="0"/>
              <w:ind w:left="0" w:firstLine="29"/>
              <w:jc w:val="left"/>
              <w:outlineLvl w:val="9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ผยแพร่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4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กิจกรรม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>13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>แจ้งการเริ่มต้นโครงการ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 จัดส่งคู่มือและปฏิทินการดำเนินให้แก่หน่วยงานต้นสังกัด และสถานศึกษากลุ่มเป้าหมาย ๘๒ แห่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ำเนินการออกแบบวางแผนการดำเนินงานและจัดทำโครงการฯ เสนอเพื่อขอความเห็นชอบและอนุมัติโครงการ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งานศึกษาธิการจังหวัดแม่ฮ่องสอน แต่งตั้งคณะกรรมการดำเนินงานตามโครงการ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งหวัดแม่ฮ่องสอน</w:t>
      </w:r>
      <w:r>
        <w:rPr>
          <w:rFonts w:ascii="TH SarabunIT๙" w:hAnsi="TH SarabunIT๙" w:cs="TH SarabunIT๙"/>
          <w:sz w:val="32"/>
          <w:sz w:val="32"/>
          <w:szCs w:val="32"/>
        </w:rPr>
        <w:t>แต่งตั้งคณะ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>ขับเคลื่อน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>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นระดับจังหวัด โดยผู้ว่าราชการจังหวัดแม่ฮ่องสอนเป็นประธานคณะกรรม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</w:t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</w:t>
      </w:r>
      <w:r>
        <w:rPr>
          <w:rFonts w:ascii="TH SarabunIT๙" w:hAnsi="TH SarabunIT๙" w:cs="TH SarabunIT๙"/>
          <w:sz w:val="32"/>
          <w:sz w:val="32"/>
          <w:szCs w:val="32"/>
        </w:rPr>
        <w:t>ทำงานเพื่อสรุปผลการดำเนินงาน และวางแผนเตรียมการจัดประชุมฯ คณะกรรมการขับเคลื่อนในระดับจังหวัด เมื่อวันที่ ๒๖ พฤศจิกายน ๒๕๖๓ ณ สำนักงานพัฒนาฝีมือแรงงานแม่ฮ่องสอ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ประชุมคณ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รมการขับเคลื่อนโครงการฯ </w:t>
      </w:r>
      <w:r>
        <w:rPr>
          <w:rFonts w:ascii="TH SarabunIT๙" w:hAnsi="TH SarabunIT๙" w:cs="TH SarabunIT๙"/>
          <w:sz w:val="32"/>
          <w:sz w:val="32"/>
          <w:szCs w:val="32"/>
        </w:rPr>
        <w:t>ในระดับจังหวัด เพื่อสรุปผลการดำเนินงานในปีที่ผ่านมา และวางแผนดำเนินงานในปีงบประมาณ ๒๕๖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วันที่ ๒๑ ธันวาคม ๒๕๖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ณ สำนักงานพัฒนาฝีมือแรงงานแม่ฮ่อง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รองผู้ว่าราชการจังหวัดแม่ฮ่องสอนเป็นประธ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ดประชุม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แนวทางการดำเนินงานโครงการฯในปีงบประมาณ ๒๕๖๔</w:t>
      </w:r>
      <w:r>
        <w:rPr>
          <w:rFonts w:ascii="TH SarabunIT๙" w:hAnsi="TH SarabunIT๙" w:cs="TH SarabunIT๙"/>
        </w:rPr>
        <w:t xml:space="preserve"> ให้กับผู้อำนวยการสถานศึกษาและครูแนะแนวในสถานศึกษากลุ่มเป้าหมาย จำนวน ๘๒ แห่ง โดยใช้วิธีการจัดประชุมแบบออนไลน์ โดยถ่ายทอดสัญญาณจากห้องประชุมสำนักงานศึกษาธิการจังหวัดแม่ฮ่องสอน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วันที่ ๒๔ ธันวาคม ๒๕๖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>สำรวจและจำแนก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>ในสถาน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๘๒ แห่ง โดยใช้วิธีการสำรวจแบบออนไลน์ทางเว็บไซต์โครงการ ฯ </w:t>
      </w:r>
      <w:hyperlink r:id="rId2">
        <w:r>
          <w:rPr>
            <w:rStyle w:val="InternetLink"/>
            <w:rFonts w:cs="TH SarabunIT๙" w:ascii="TH SarabunIT๙" w:hAnsi="TH SarabunIT๙"/>
            <w:sz w:val="32"/>
            <w:szCs w:val="32"/>
          </w:rPr>
          <w:t>http://gg.gg/d_career</w:t>
        </w:r>
      </w:hyperlink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ม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) </w:t>
      </w:r>
    </w:p>
    <w:tbl>
      <w:tblPr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99"/>
        <w:gridCol w:w="1710"/>
        <w:gridCol w:w="1710"/>
        <w:gridCol w:w="1800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จำนวนเป้า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ปริมาณ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ักเรียนที่ไม่ได้เรียนต่อหลังจบการศึกษาภาคบังคับในจังหวัดแม่ฮ่องสอน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สมัครเข้ารับการฝึกอบรม ได้รับการฝึกอบรมเพื่อพัฒนาทักษะฝีมือแรงงานตามหลักสูตรของสำนักงานพัฒนาฝีมือแรงงานแม่ฮ่องสอน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ำรวจจำนวนนักเรียนกลุ่มเป้า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คุณภาพ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ักเรียนที่ไม่ได้เรียนต่อหลังจบการศึกษาภาคบังคับในจังหวัดแม่ฮ่องสอน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ข้ารับการฝึกอบรม เรียนจบตามหลักสูตร มีทักษะฝีมือแรงงานที่ดี เป็นที่ยอมรับของตลาดแรงงาน สามารถเข้าทำงานในสถานประกอบการ หรือประกอบอาชีพของตนเองได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ำรวจจำนวนนักเรียนกลุ่มเป้า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พ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เกิดขึ้นภาย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ื่อถึงการดำเนินการสู่ความสำเร็จ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พ ขนาด </w:t>
      </w:r>
      <w:r>
        <w:rPr>
          <w:rFonts w:cs="TH SarabunIT๙" w:ascii="TH SarabunIT๙" w:hAnsi="TH SarabunIT๙"/>
          <w:sz w:val="32"/>
          <w:szCs w:val="32"/>
        </w:rPr>
        <w:t xml:space="preserve">fil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หรือมาก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MB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7320</wp:posOffset>
            </wp:positionH>
            <wp:positionV relativeFrom="paragraph">
              <wp:posOffset>92710</wp:posOffset>
            </wp:positionV>
            <wp:extent cx="2060575" cy="1543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</w:t>
      </w:r>
      <w:r>
        <w:rPr>
          <w:rFonts w:ascii="TH SarabunIT๙" w:hAnsi="TH SarabunIT๙" w:cs="TH SarabunIT๙"/>
          <w:sz w:val="32"/>
          <w:sz w:val="32"/>
          <w:szCs w:val="32"/>
        </w:rPr>
        <w:t>ทำงานเพื่อสรุปผลการดำเนินงาน และวางแผนเตรียม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ประชุมฯ คณะกรรมการขับเคลื่อนในระดับจังหวัด เมื่อวันที่ ๒๖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 ๒๕๖๓ ณ สำนักงานพัฒนาฝีมือแรงงานแม่ฮ่องสอน</w:t>
      </w:r>
    </w:p>
    <w:p>
      <w:pPr>
        <w:pStyle w:val="Normal"/>
        <w:spacing w:lineRule="auto" w:line="24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1290</wp:posOffset>
            </wp:positionH>
            <wp:positionV relativeFrom="paragraph">
              <wp:posOffset>-191135</wp:posOffset>
            </wp:positionV>
            <wp:extent cx="2035175" cy="15265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ชุมคณ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รมการขับเคลื่อนโครงการฯ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ระดับจังห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สรุปผลการดำเนินงานในปีที่ผ่านมา และวางแผนดำเนินงานในป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 ๒๕๖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วันที่ ๒๑ ธันวาคม ๒๕๖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ณ สำนัก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ัฒนาฝีมือแรงงานแม่ฮ่อง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รองผู้ว่าราชการจังห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ม่ฮ่องสอนเป็นประธ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1290</wp:posOffset>
            </wp:positionH>
            <wp:positionV relativeFrom="paragraph">
              <wp:posOffset>63500</wp:posOffset>
            </wp:positionV>
            <wp:extent cx="2047875" cy="15335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288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ascii="TH SarabunIT๙" w:hAnsi="TH SarabunIT๙" w:cs="TH SarabunIT๙"/>
          <w:sz w:val="32"/>
          <w:sz w:val="32"/>
          <w:szCs w:val="32"/>
        </w:rPr>
        <w:t>ระชุมชี้แจง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แนวทางการดำเนินงานโครงการฯใ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288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ีงบประมาณ ๒๕๖๔</w:t>
      </w:r>
      <w:r>
        <w:rPr>
          <w:rFonts w:ascii="TH SarabunIT๙" w:hAnsi="TH SarabunIT๙" w:cs="TH SarabunIT๙"/>
        </w:rPr>
        <w:t xml:space="preserve"> ให้กับผู้อำนวยการสถานศึกษาและครูแนะแนว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2880" w:firstLine="720"/>
        <w:jc w:val="left"/>
        <w:rPr/>
      </w:pPr>
      <w:r>
        <w:rPr>
          <w:rFonts w:ascii="TH SarabunIT๙" w:hAnsi="TH SarabunIT๙" w:cs="TH SarabunIT๙"/>
        </w:rPr>
        <w:t>ในสถานศึกษากลุ่มเป้าหมาย จำนวน ๘๒ แห่ง แบบออนไลน์ โดยถ่ายทอ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2880" w:firstLine="720"/>
        <w:jc w:val="left"/>
        <w:rPr/>
      </w:pPr>
      <w:r>
        <w:rPr>
          <w:rFonts w:ascii="TH SarabunIT๙" w:hAnsi="TH SarabunIT๙" w:cs="TH SarabunIT๙"/>
        </w:rPr>
        <w:t>สัญญาณจากห้องประชุมสำนักงานศึกษาธิการจังหวัดแม่ฮ่องสอ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2880"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มื่อวันที่ ๒๔ ธันวาคม ๒๕๖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TH SarabunIT๙" w:hAnsi="TH SarabunIT๙" w:cs="TH SarabunIT๙"/>
          <w:spacing w:val="-10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pacing w:val="-10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361315</wp:posOffset>
                </wp:positionV>
                <wp:extent cx="2611120" cy="301371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1080" cy="3013560"/>
                          <a:chOff x="0" y="0"/>
                          <a:chExt cx="2611080" cy="3013560"/>
                        </a:xfrm>
                      </wpg:grpSpPr>
                      <pic:pic xmlns:pic="http://schemas.openxmlformats.org/drawingml/2006/picture">
                        <pic:nvPicPr>
                          <pic:cNvPr id="0" name="รูปภาพ 2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611080" cy="1823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5b9bd5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รูปภาพ 2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8040" y="1260000"/>
                            <a:ext cx="1795320" cy="1753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5b9bd5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28.45pt;width:205.6pt;height:237.3pt" coordorigin="20,569" coordsize="4112,47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รูปภาพ 20" stroked="t" o:allowincell="f" style="position:absolute;left:20;top:569;width:4111;height:2870;mso-wrap-style:none;v-text-anchor:middle" type="_x0000_t75">
                  <v:imagedata r:id="rId8" o:detectmouseclick="t"/>
                  <v:stroke color="#5b9bd5" weight="9360" joinstyle="miter" endcap="flat"/>
                  <w10:wrap type="none"/>
                </v:shape>
                <v:shape id="shape_0" ID="รูปภาพ 23" stroked="t" o:allowincell="f" style="position:absolute;left:269;top:2553;width:2826;height:2761;mso-wrap-style:none;v-text-anchor:middle" type="_x0000_t75">
                  <v:imagedata r:id="rId9" o:detectmouseclick="t"/>
                  <v:stroke color="#5b9bd5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ภาพหน้าจอการสำรวจและจำแนกนักเรียนกลุ่มเป้าหมาย</w:t>
      </w:r>
    </w:p>
    <w:p>
      <w:pPr>
        <w:pStyle w:val="Normal"/>
        <w:spacing w:lineRule="auto" w:line="240"/>
        <w:ind w:left="3600" w:firstLine="72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แบบออนไลน์ทางเว็บไซต์ </w:t>
      </w:r>
      <w:hyperlink r:id="rId10">
        <w:r>
          <w:rPr>
            <w:rStyle w:val="InternetLink"/>
            <w:rFonts w:cs="TH SarabunIT๙" w:ascii="TH SarabunIT๙" w:hAnsi="TH SarabunIT๙"/>
            <w:spacing w:val="-10"/>
            <w:sz w:val="32"/>
            <w:szCs w:val="32"/>
          </w:rPr>
          <w:t>http://gg.gg/d_career</w:t>
        </w:r>
      </w:hyperlink>
    </w:p>
    <w:p>
      <w:pPr>
        <w:pStyle w:val="Normal"/>
        <w:spacing w:lineRule="auto" w:line="24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spacing w:val="-10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pacing w:val="-1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564640</wp:posOffset>
            </wp:positionH>
            <wp:positionV relativeFrom="paragraph">
              <wp:posOffset>5445760</wp:posOffset>
            </wp:positionV>
            <wp:extent cx="4137660" cy="4042410"/>
            <wp:effectExtent l="0" t="0" r="0" b="0"/>
            <wp:wrapNone/>
            <wp:docPr id="7" name="รูปภาพ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รูปภาพ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4042410"/>
                    </a:xfrm>
                    <a:prstGeom prst="rect">
                      <a:avLst/>
                    </a:prstGeom>
                    <a:ln w="9525">
                      <a:solidFill>
                        <a:srgbClr val="5B9BD5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564640</wp:posOffset>
            </wp:positionH>
            <wp:positionV relativeFrom="paragraph">
              <wp:posOffset>5445760</wp:posOffset>
            </wp:positionV>
            <wp:extent cx="4137660" cy="4042410"/>
            <wp:effectExtent l="0" t="0" r="0" b="0"/>
            <wp:wrapNone/>
            <wp:docPr id="8" name="รูปภาพ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รูปภาพ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4042410"/>
                    </a:xfrm>
                    <a:prstGeom prst="rect">
                      <a:avLst/>
                    </a:prstGeom>
                    <a:ln w="9525">
                      <a:solidFill>
                        <a:srgbClr val="5B9BD5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spacing w:val="-10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pacing w:val="-1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564640</wp:posOffset>
            </wp:positionH>
            <wp:positionV relativeFrom="paragraph">
              <wp:posOffset>5445760</wp:posOffset>
            </wp:positionV>
            <wp:extent cx="4137660" cy="4042410"/>
            <wp:effectExtent l="0" t="0" r="0" b="0"/>
            <wp:wrapNone/>
            <wp:docPr id="9" name="รูปภาพ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รูปภาพ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4042410"/>
                    </a:xfrm>
                    <a:prstGeom prst="rect">
                      <a:avLst/>
                    </a:prstGeom>
                    <a:ln w="9525">
                      <a:solidFill>
                        <a:srgbClr val="5B9BD5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spacing w:lineRule="auto" w:line="240" w:before="0" w:after="0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73"/>
        <w:gridCol w:w="1596"/>
        <w:gridCol w:w="1559"/>
        <w:gridCol w:w="1417"/>
        <w:gridCol w:w="157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งบประมาณที่ได้รับทั้งหม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รว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สะส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๓๐๐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๗๐๐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๗๐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หล่ง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ปลัดกระทรวงศึกษาธิการ กระทรวงศึกษาธิการ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ัญหา อุปสรรค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แนวทางแก้ไข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 อุปสรรค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การณ์การแพร่ระบาดของเชื้อไวรัสโคโรน่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คว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๑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ทำให้การติดต่อ สื่อสาร การจัดประชุมเกิดปัญหาติดขัดและเกิดความล่าช้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จัดการประชุมในรูปแบบออนไลน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ช้ช่องทางการสื่อสารโซเซียลมีเดียในรูปแบบต่าง ๆ เป็นเครื่องมือช่วยในติดต่อสื่อสารเพื่อดำเนินงานให้บรรลุตามเป้าหมายในแต่ละขั้นตอ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9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ที่จะดำเนินการต่อไป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ind w:left="0" w:firstLine="426"/>
        <w:jc w:val="left"/>
        <w:outlineLvl w:val="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ชุมคณะกรรมการขับเคลื่อนโครงการฯ ในระดับหวัด เพื่อนำเสนอผลการสำรวจและจำแนกนักเรียนกลุ่มเป้าหมาย และกำหนดแผนในการดำเนินการขั้นตอนถัดไป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ind w:left="0" w:firstLine="426"/>
        <w:jc w:val="left"/>
        <w:outlineLvl w:val="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ห้การช่วยเหลือสนับสนุนเงินสงเคราะห์ต่าง ๆ ให้กับ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เป้าหมายที่สำรวจ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สำนักงานพัฒนาสังคมและความมั่นคงของมนุษย์จังหวัด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ind w:left="0" w:firstLine="426"/>
        <w:jc w:val="left"/>
        <w:outlineLvl w:val="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จัดศึกษาดูงานอาชีพ รับสมัครและรับรายงานนักเรียนกลุ่มเป้าหมายที่ได้จากการสำรวจ โดยสำนักงานพัฒนาฝีมือแรงงานจังหวัด สำนักงานศึกษาธิการจังหวัด และสำนักงานส่งเสริมการปกครองท้องถิ่นจังหวัด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left"/>
        <w:outlineLvl w:val="9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จัดฝึกอบรมทักษะอาชีพให้กับนักเรียนกลุ่มเป้าหมายที่สมัครเข้ารับการฝึกอบรม โดยสำนักงานพัฒนาฝีมือแรงงานจังหวัด</w:t>
      </w:r>
    </w:p>
    <w:p>
      <w:pPr>
        <w:pStyle w:val="Normal"/>
        <w:spacing w:lineRule="auto" w:line="240"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ที่สาธารณชนได้รับ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spacing w:lineRule="auto" w:line="240"/>
        <w:ind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กเรียนครอบครัวยากจนที่ไม่ได้เรียนต่อหลังจบการศึกษาภาคบังคับ มีทักษะฝีมือแรงงานที่ด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ุณภาพ </w:t>
      </w:r>
      <w:r>
        <w:rPr>
          <w:rFonts w:ascii="TH SarabunIT๙" w:hAnsi="TH SarabunIT๙" w:cs="TH SarabunIT๙"/>
          <w:sz w:val="32"/>
          <w:sz w:val="32"/>
          <w:szCs w:val="32"/>
        </w:rPr>
        <w:t>มีอาชีพ มีรายได้ เลี้ยงตนเองและครอบครัว ลดปัญหาความยากจนและความเหลื่อมล้ำทางการศึกษา อยู่ร่วมกันในสังคมได้อย่างมีความสุข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ู้รายงาน 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คิด  ศรีธ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ึกษานิเทศก์ชำนาญการพิเศษ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ศัพท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๐๙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๒๙๘๒๖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โทรสาร </w:t>
      </w:r>
      <w:r>
        <w:rPr>
          <w:rFonts w:ascii="TH SarabunPSK" w:hAnsi="TH SarabunPSK" w:cs="TH SarabunPSK"/>
          <w:sz w:val="32"/>
          <w:sz w:val="32"/>
          <w:szCs w:val="32"/>
        </w:rPr>
        <w:t>๐๕๓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๖๑๑</w:t>
      </w:r>
      <w:r>
        <w:rPr>
          <w:rFonts w:ascii="TH SarabunPSK" w:hAnsi="TH SarabunPSK" w:cs="TH SarabunPSK"/>
        </w:rPr>
        <w:t>๖๖๐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E–mail :</w:t>
      </w:r>
      <w:r>
        <w:rPr>
          <w:rFonts w:cs="TH SarabunIT๙" w:ascii="TH SarabunIT๙" w:hAnsi="TH SarabunIT๙"/>
          <w:sz w:val="32"/>
          <w:szCs w:val="32"/>
        </w:rPr>
        <w:t xml:space="preserve"> somkid</w:t>
      </w:r>
      <w:r>
        <w:rPr>
          <w:rFonts w:cs="TH Sarabun New" w:ascii="TH Sarabun New" w:hAnsi="TH Sarabun New"/>
          <w:sz w:val="32"/>
          <w:szCs w:val="32"/>
        </w:rPr>
        <w:t>171</w:t>
      </w:r>
      <w:r>
        <w:rPr>
          <w:rFonts w:cs="TH SarabunIT๙" w:ascii="TH SarabunIT๙" w:hAnsi="TH SarabunIT๙"/>
          <w:sz w:val="32"/>
          <w:szCs w:val="32"/>
        </w:rPr>
        <w:t>@gmail.com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รายงาน ณ 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๕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กราคม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14"/>
      <w:headerReference w:type="first" r:id="rId15"/>
      <w:type w:val="nextPage"/>
      <w:pgSz w:w="12240" w:h="15840"/>
      <w:pgMar w:left="1418" w:right="1418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eelawadee">
    <w:charset w:val="00"/>
    <w:family w:val="swiss"/>
    <w:pitch w:val="variable"/>
  </w:font>
  <w:font w:name="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H Sarabun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>~</w:t>
    </w:r>
    <w:r>
      <w:rPr>
        <w:rFonts w:eastAsia="Times New Roman" w:cs="TH SarabunIT๙" w:ascii="TH SarabunIT๙" w:hAnsi="TH SarabunIT๙"/>
        <w:sz w:val="32"/>
        <w:szCs w:val="32"/>
        <w:lang w:val="th-TH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eastAsia="Times New Roman" w:cs="TH SarabunIT๙" w:ascii="TH SarabunIT๙" w:hAnsi="TH SarabunIT๙"/>
      </w:rPr>
      <w:instrText xml:space="preserve"> PAGE </w:instrText>
    </w:r>
    <w:r>
      <w:rPr>
        <w:sz w:val="32"/>
        <w:szCs w:val="32"/>
        <w:rFonts w:eastAsia="Times New Roman" w:cs="TH SarabunIT๙" w:ascii="TH SarabunIT๙" w:hAnsi="TH SarabunIT๙"/>
      </w:rPr>
      <w:fldChar w:fldCharType="separate"/>
    </w:r>
    <w:r>
      <w:rPr>
        <w:sz w:val="32"/>
        <w:szCs w:val="32"/>
        <w:rFonts w:eastAsia="Times New Roman" w:cs="TH SarabunIT๙" w:ascii="TH SarabunIT๙" w:hAnsi="TH SarabunIT๙"/>
      </w:rPr>
      <w:t>13</w:t>
    </w:r>
    <w:r>
      <w:rPr>
        <w:sz w:val="32"/>
        <w:szCs w:val="32"/>
        <w:rFonts w:eastAsia="Times New Roman" w:cs="TH SarabunIT๙" w:ascii="TH SarabunIT๙" w:hAnsi="TH SarabunIT๙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spacing w:before="0" w:after="200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3196" w:hanging="360"/>
      </w:pPr>
      <w:rPr>
        <w:sz w:val="28"/>
        <w:i w:val="false"/>
        <w:b w:val="false"/>
        <w:szCs w:val="32"/>
        <w:iCs w:val="false"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196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76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sz w:val="28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eastAsia="Calibri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หัวกระดาษ อักขระ"/>
    <w:qFormat/>
    <w:rPr>
      <w:sz w:val="22"/>
      <w:szCs w:val="28"/>
    </w:rPr>
  </w:style>
  <w:style w:type="character" w:styleId="Style18">
    <w:name w:val="ท้ายกระดาษ อักขระ"/>
    <w:qFormat/>
    <w:rPr>
      <w:sz w:val="22"/>
      <w:szCs w:val="28"/>
    </w:rPr>
  </w:style>
  <w:style w:type="character" w:styleId="Fontstyle01">
    <w:name w:val="fontstyle01"/>
    <w:qFormat/>
    <w:rPr>
      <w:rFonts w:ascii="Bold" w:hAnsi="Bold" w:cs="Bold"/>
      <w:b/>
      <w:bCs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g.gg/d_caree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gg.gg/d_career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5:07:00Z</dcterms:created>
  <dc:creator>sarin_sone</dc:creator>
  <dc:description/>
  <cp:keywords/>
  <dc:language>en-US</dc:language>
  <cp:lastModifiedBy>admin</cp:lastModifiedBy>
  <cp:lastPrinted>2020-12-24T09:41:00Z</cp:lastPrinted>
  <dcterms:modified xsi:type="dcterms:W3CDTF">2021-01-18T06:56:00Z</dcterms:modified>
  <cp:revision>10</cp:revision>
  <dc:subject/>
  <dc:title/>
</cp:coreProperties>
</file>